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Папа может всё!» (ко Дню защитника Отечества)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80"/>
        <w:gridCol w:w="4351"/>
        <w:gridCol w:w="2283"/>
      </w:tblGrid>
      <w:tr>
        <w:trPr>
          <w:trHeight w:val="6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мени по размеру час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части объекта по размеру, решать проблемные ситуации, возникшие в результате изменения величины части объект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изменяет часть в выбранном объекте с помощью приема увеличения – уменьшения. Он объясняет, что произойдет, как этот объект будет существовать. Обсуждение проблемных ситуаций может носить юмористическую направленность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ки Волшебника Дробления – Объедин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оздавать новые объекты с помощью добавления какого – либо свойст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 с изображением разных объектов. Дети называют свойство своих объектов и приглашают Волшебника Дробления – Объединения. Происходит обмен свойствами. Дети выясняют, каким теперь стал объект, и что в этом стало хорошего и плохого. Например: мыло подарило свойство запаха телевизору, а телевизор подарил мылу свойство показывать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стерская подел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бъединять разные части для создания нового объекта, определяя его назнач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зличный бросовый материал, части игрушек для создания новой игрушки. Дети должны объяснить, как играть с новой игрушко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средней группе вместо природного материала воспитатель может предложить части сломанных игрушек. Скрепление идет пластилином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аналог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вод игруше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идеть многофункциональность применения множества одинаковых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придумать и изготовить как можно больше игрушек или предметов из пластмассовых стаканчиков (используется прием дробления – объединения)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Усложнением является анализ сказочных образов, созданных на основе объединения однородного множества. Например: Лошарик – лошадка из шариков; Кубарик – человечек из кубик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морфологического анализ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се мог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основное назначение сложных объектов и описывать их практическое примен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определяют его окружение. Приглашается Волшебник Всемогу, обсуждается ситуация по принципу «хорошо – плохо». Дети решают проблемные ситуации, возникающие в результате преобразований объектов. Обсуждается внешний вид, целесообразность такого объек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ок пап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лучшать свойства объекта путем добавления свойств друг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идумать подарок для папы и советует усовершенствовать обычный предмет так, чтобы он был необыкновенным, понравился папе и выполнял свою основную функцию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-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равнивать объекты, их действия, бытовые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ссказывает детям истории: «Утром в нашей семье обычно бабушка просыпается и встает после папы; папа встает после собачки Шарика, а мама поднимается после бабушки».  Детям предлагается выяснить, кто встает в семье раньше всех, а кто – позже. Аналогично выполняются задания на предложенный воспитателем признак (кто самый высокий, кто самый низкий и т. д.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жи по – друго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одбирать к загаданным объектам слова – синонимы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. Дети подбирают слова, которыми можно назвать объект (синонимические обороты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удет, если уберем час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называют его составляющие. Ведущий убирает какую – либо часть и просит объяснить, что будет с объектом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01:00Z</dcterms:created>
  <dc:creator>ульяна</dc:creator>
  <dc:description/>
  <dc:language>en-US</dc:language>
  <cp:lastModifiedBy>ульяна</cp:lastModifiedBy>
  <dcterms:modified xsi:type="dcterms:W3CDTF">2013-05-21T22:02:00Z</dcterms:modified>
  <cp:revision>1</cp:revision>
  <dc:subject/>
  <dc:title/>
</cp:coreProperties>
</file>