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Дружба – это хорошо, дружба – это весело!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74"/>
        <w:gridCol w:w="4704"/>
        <w:gridCol w:w="2089"/>
      </w:tblGrid>
      <w:tr>
        <w:trPr>
          <w:trHeight w:val="57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еобычный подар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ереносить признак одного объекта на другой и объяснять практическое использование нов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спрашивает, какой подарок хотел бы получить ребенок и как он должен выглядеть. Опрашивается 2 – 3 ребенка. Названные признаки «подарков» объектов меняются между собой. Каждый играющий описывает, как будет выглядеть новый «подарок» и как он будет с ним играть, для чего подарку нужен новый признак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им разные смешные стих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лимерики по разным моделям и оценивать собственный творческий продукт на уровне 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составить стихи по моделям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Если это кто – то, то они чег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Жил – был кто – то и совершал он то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«Кто – то был такой – то и совершал он то – то, потому что он был такой – 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следующая оценка самими детьми степени удачности составленных стихотворени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го Волшебника ты должен пригласи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прием преобразования размера для решения проблемной ситуаци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ситуация для обсуждения, а им нужно решить, какого Волшебника нужно пригласить (увеличения или уменьшения), чтобы ее решить (н/п, каким лучше быть, чтобы быстрее ходить и т.д.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амостоятельное составление детьми проблемных ситуаций, которые можно решить с помощью преобразования размер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Если бы у меня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преобразовывать свойства объекта по принципу увеличения – уменьшения степени проявления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увеличить или уменьшить степень проявления какого – либо свойства; например: увеличить силу голоса или уменьшить цвет. Решение проблемных ситуаций в случае, если ребенок стал уметь видеть сквозь стенки или бегать быстрее самоле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стерская подело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бъединять разные части для создания нового объекта, определяя его назначен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зличный бросовый материал, части игрушек для создания новой игрушки. Дети должны объяснить, как играть с новой игрушк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средней группе вместо природного материала воспитатель может предложить части сломанных игрушек. Скрепление идет пластилино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, 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вод игруше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идеть многофункциональность применения множества одинаковых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придумать и изготовить как можно больше игрушек или предметов из пластмассовых стаканчиков (используется прием дробления – объединения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сложнением является анализ сказочных образов, созданных на основе объединения однородного множества. Например: Лошарик – лошадка из шариков; Кубарик – человечек из кубик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кого анализ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еркало времен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принципе перемещения во времени. Описывать собственные представления итогов «перемещения»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заглянуть в «Зеркало времени». Оно показывает прошлое или будущее того, кто в него «смотрится». Детям предлагается представить какую – либо сюжетную сценку по типу: «Что бы я изменил во вчерашнем конфликте с другом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пределять разные места нахождения объект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предметы и явления реального и фантастического миров (где живет улыбка, огонь). Дети называют среду обитания фантастических объекто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арок друг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лучшать свойства объекта путем добавления свойств друг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придумать подарок для друга и советует усовершенствовать обычный предмет так, чтобы он был необыкновенным, понравился другу и выполнял свою основную функцию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его больше (меньше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общее и различное между двумя данными объектами. Формировать умение абстрагировать признаки предметов при сравниван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ссмотреть любую сюжетную картинку и назвать, каких предметов больше, а каких меньше. Объяснить свой выбо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гры с «подзорной трубо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перечислению изображений на картине (дробление, моделирование, группировка по какому – либо признаку, выявление главных объектов)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ъявляется картина для рассматривания, альбомный лист для имитации подзорной трубы (правило: навести глазок подзорной трубы на один объект и назвать его). Детям предлагается перечислить все объекты на картин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Живые картин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ориентироваться в двухмерном и трехмерном пространстве, отвечать развернутыми предложениями на вопросы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Окажись около объект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 – н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Активизировать в речи слова, обозначающие пространственные ориентировки. Закреплять умение работать по алгоритму сужения поля поиска объекта на плоскости картин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едагог предлагает детям превратиться в конкретный объект на картине, объяснить свое местонахождение в двухмерном пространстве, затем смоделировать картину в трехмерном (на ковре). Ребенок должен найти место своему объекту относительно других объектов, изображенных на картине, и составить связный рассказ о местонахождении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«войти» в картину, выбрать себе объект и описать, что находится рядом с ним, используя пространственные характеристик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загадывает объект на картине, а дети с помощью вопросов устанавливают его место нахожден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и ожив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делять неодушевленные объекты на картине свойствами и чертами характера человека и составлять описательный рассказ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перечислить неодушевленные объекты, изображенные на картине. Дети выбирают какой – либо объект и наделяют его человеческими свойствами и чертами характера. Затем составляют описательный рассказ о жизни выбранного героя в условленном мест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ая игрушк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азвивать воображение детей, учить представлять предметы по их схематическим изображения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картинки со схематическим изображением предметов, а дети должны придумать, на какие игрушки они похожи. Обращать внимание на то, чтобы ответы не повторялись. Отмечать оригинальность ответов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-то – часть чего-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структурные единицы объектов окружающего ми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надобится разрезная предметная картинка из 12-16 частей. Картинка лежит на столе изображением вниз. Наугад по желанию детей открывают один квадрат. Дети рассматривают его, предполагают, на что похоже изображение, у каких предметов ещё бывают такие части. Когда варианты исчерпаны, открывают следующий квадрат. И так до тех пор, пока не будет отгадано изображённое на картинк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омин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детей в умении выделять сходные свойства у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 сигналу дети становятся в пары лицом друг к другу. Затем по очереди каждая пара должна назвать свой общий признак: цвет или детали одежды, пол, место жительства или нахождения и т. д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оё настроен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эмоциональное состояни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задаёт ситуацию, а дети называют возможные эмоциональные переживания, связанные с ней. Например, новогодний утренник в детском саду – радость, веселье; идёт дождь – грусть, скука, тоск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6:02:00Z</dcterms:created>
  <dc:creator>ульяна</dc:creator>
  <dc:description/>
  <dc:language>en-US</dc:language>
  <cp:lastModifiedBy>ульяна</cp:lastModifiedBy>
  <dcterms:modified xsi:type="dcterms:W3CDTF">2013-05-20T16:04:00Z</dcterms:modified>
  <cp:revision>1</cp:revision>
  <dc:subject/>
  <dc:title/>
</cp:coreProperties>
</file>