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Книжкина неделя»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Книги и библиотеки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93"/>
        <w:gridCol w:w="4620"/>
        <w:gridCol w:w="2283"/>
      </w:tblGrid>
      <w:tr>
        <w:trPr>
          <w:trHeight w:val="61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ые предметы и их хозяе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знакомый сказочный предмет, находить в нем волшебные свойства. Побуждать детей к объединению волшебного предмета со знакомым сказочным персонажем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набор картинок с изображением волшебных предметов (черный плащ, волшебная палочка, ступа и т.д.). Детям необходимо выбрать картинки, соответствующие тому или иному сказочному персонажу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жнения игры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ревращения в сказочного персонажа и показ действиями его образ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представление возможных волшебных преобразований окружающего мир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Фантастический рассказ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оздавать новый сюжет сказки, видоизменяя привычную атрибутику персонаже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начале игры обсудить отдельных сказочных героев и их атрибутику. Обдумать и предсказать их измененный образ жизни в связи с потерей этой атрибутики. Дети составляют сказку (фантастический рассказ), учитывая произведенные в сказочном герое измен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дин из вариантов усложнения – волшебный объект есть у героя, но из другой сказки (у девочки Жени из сказки «Цветик – семицветик» появилась летающая ступа от Бабы Яги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ешествие в сказки и объяснение волшеб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известные детям сказки с точки зрения какого – либо приема типового фантазирова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спомнить сказочных героев. В процессе обсуждения дети выясняют, какой волшебник произвел изменение, и что изменилось: сам объект, его части, надсистема или какое – либо другое свойство. С помощью трех колец Луллия предложить детям собрать героя, его волшебство и типовой прием фантазирова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аниц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осуществлять преобразования с помощь изменения размера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выбрать два сказочных объекта (большого или маленького размера) и перепутать их размеры (малюсенькая кошка и огромный мышонок) или заменить на противоположные (выросла репка маленькая – премаленькая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, если, например, ступа Бабы Яги потеряет дно, а Соловей – разбойник – свис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икторин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в сказочных героях приемы динамического или статического преобразования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сказочных героев, а дети должны назвать, что это в реальном мире; например: Колобок, реальный мир – тесто, сказка – тесто ожившее. Принцесса из сказки «Спящая красавица» в реальной жизни – человек, который надолго засну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зови джин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ходить в сказках примеры универсализации – специализации волшебства. Изобретать волшебные предметы специального и универсального характера, составлять истории на основе использования данного приема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вспомнить сказки, в которых были предметы, умеющие делать все (волшебная палочка, цветик – семицветик и т.д.), обсудить, что и они имели ограничения (перечислить, какие). Далее дети называют сказки, в которых были волшебные предметы, выполняющие какое – то одно дело (сапоги – скороходы, скатерть – самобранка и т.д.). Обсудить, как можно было бы расширить их возможности. Придумать свои волшебные предметы и сочинить об этом историю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, фантастическая аналогия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зка 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зывать противоположные свойства и качества предметов, преобразовывать объекты, сказочных героев по принципу 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осит детей назвать героев. Выявить их свойства. Например: Красная Шапочка ласковая и послушная, Айболит сердобольный и понимающий, Карабас – Барабас жестокий и грубый. С помощью Волшебника Наоборот заменить свойства героев на противоположные (Красная Шапочка – грубая и непослушная, Айболит – жестокий и себялюбивый, Карабас – Барабас – ласковый и добрый). Усложнение: отрицательный герой совершает один – единственный хороший поступок. Обсуждение нового варианта сказк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тарая сказка на новый лад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выделять свойства, действия, функции сказочных героев, заменять их на противоположные. Составлять сказку на основе изменений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выбирают сказку, называют героев и дают им характеристику. Изменяют данные характеристики на противоположные и составляют сказку с новыми героями (злая и хитрая Красная Шапочка, наивный Волк, бабушка – спортсменка, которая никогда не болеет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ожем герою сказ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использовать прием обратного времени при решении проблемных ситуац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выбирает сказку и предлагает детям определить ключевой момент, до которого необходимо вернуться, чтобы помочь герою избежать неприятностей (сказка «Красная Шапочка» – разговор Красной Шапочки и Волка). Дети приглашают Волшебника обратного времени, чтобы он помог им вернуться в нужный момент сказки. Затем изменяют сказку, предлагая свои варианты помощи героям. (Красная Шапочка, увидев Волка вспомнила, что с волками разговаривать нельзя, или появляется новый герой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здадим новую сказк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создавать тексты сказок или историй с Волшебниками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знакомив детей с возможностями всех Волшебников Времени, воспитатель предлагает детям выбрать сказку и пригласить какого-либо Волшебника времени или нескольких (по желанию детей) и придумать новый сюжет знакомой сказки. Вариант: дети выбирают героев из разных сказок или придумывают собственных и сочиняют сказку, используя прием того или иного временного преобразовани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Эта ситуация из какого мира?»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классифицировать ситуации, выделяя признаки реальной, фантастической (литературной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ниманию детей различные ситуации (из реальной жизни, из сказок, из других литературных произведений). Дети определяют, к какому миру относится каждая из предложенных ситуац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го возра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ложи лепесточки рома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жанр литературного произвед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го возраста -3 – 4 лепестка ромашки, в старшем возрасте – до 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жить «ромашку». На каждом лепесточке цветка написан жанр литературного произведения. Дети, получая картинку из какого – либо литературного произведения, выкладывают ее на соответствующий лепесток. Например: ромашка имеет четыре лепестка – сказка народная, сказка авторская, рассказ, стихотворение. У детей картинки по произведениям: «По щучьему велению», «Колобок», «Красная Шапочка» Ш. Перро, «Буратино» А. Толстой, «На льдине» Б. Житков, «Живая шляпа» Н. Носов, «Осень» А. С. Пушкин, «Мужичок с ноготок» Н. Некрас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геро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ужать поле поиска путем выяснения признаков неизвестного героя литературного произвед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загадывает какого – либо литературного героя и предлагает детям угадать его. Принимаются вопросы по выяснению признаков объекта. Например, воспитатель загадал Буратино. Вопросы детей, на которые педагог ответил «да»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Это герой авторской сказки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Этот герой относится к рукотворному миру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Это оживший рукотворный мир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Он сделан из дерева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Он с длинным носом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дам характеристику герою, а вы скажите, кто э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узнавать персонажа по предложенному описанию. Формировать умение устанавливать причинно-следственные связи и зависимост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использует портреты героев, составленные детьми ранее. Он предлагает описание, а дети отгадываю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, сказка «Колобок», воспитатель предлагает детям следующий портрет, кто это: «Она была голодна, и чтобы поесть, пела сладким голосом, хвалила кого-то, терпеливо слушала его песенку, притворялась, что плохо слышит». После того, как дети отгадали героя, им предлагается объяснить его характер и описать связи: «Лиса – сладкоголосая, потому что пела сладким голосом; льстивая, потому что хвалила Колобка; терпеливая, потому что принималась петь несколько раз, чтобы добиться своей цели; притвора, потому что на самом деле слышала хорош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оробочки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время (часть суток, времена года), в котором происходят событ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объявляет «коробочки времени» (по частям суток, по временам года). Дети получают картинки с изображением ситуаций из разных литературных произведений и раскладывают их по коробочкам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дает проблемные ситуации, связанные с тем, что во многих произведениях время происходящего различное. Дети вспоминают временные изменения и выбирают преимущественные. Например, сказка «Двенадцать месяцев»: преимущественное время – зима и ночь, но там были описаны ситуации смены месяце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начала, что пото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креплять последовательное называние действий героя по линии развития сюжета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героя из любой знакомой сказки и, назвав его действия последовательно по линии развития сюжета, дать характеристику. Например, коза из сказки «Волк и семеро козлят» была сначала мало изобретательна, потому что предложила по голосу себя узнавать, а потом нашла способ, как спасти своих козля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Кольца Луллия показывают место, где происходили события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бозначать места, в которых происходили события, описанные в литературных произведениях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объявляет на первом круге «Колец Луллия» различные места, в которых могут происходить события. Расставляет картинки по секторам. Например, картинки с изображением болота, леса, комнаты, деревни, чудесного сада и т. д. Второй круг «Колец Луллия» заполняют дети картинками сказочных героев. Затем стрелками показывается, где был данный герой. Например, черепаха Тортилла – болото, Гуси – лебеди – лес и т. д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тгадай, кто с кем связан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родственные или эмоциональные связи между героями литературных произведен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любого героя литературного произведения, а дети должны назвать как можно больше его связей с другими героями. Например, воспитатель говорит: «Девочка из сказки «Гуси – лебеди»; ответы детей: «У нее были родственники: брат и мама с папой. У нее были враги: Баба Яга и Гуси – лебеди. У нее были друзья: печка, речка, яблонька, еще подружки, с которыми она играл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-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лять умение детей подбирать синонимы к словам, обозначающим черты характера героев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назвать черты характера выбранного героя и подобрать синонимы к ним. Например, Коза была ласковая к козлятам; синонимы: любящая, заботливая, чадолюбивая и т.д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назову действие, а вы – характер геро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лять умение устанавливать взаимосвязи между действиями и характером героев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речевую фразу из сказки («Катился и пел»), дети называют свойство или черту характер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назову объект, а вы – его действ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действия героя по линии развития сюже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выбрать героя из любой знакомой сказки и, назвав его действия, дать характеристику. 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Например, дети выбирают гадкого утенка из сказки Г.-Х. Андерсена, называют его действия: «Пропищал птенец и вывалился из яйца» и дают характеристику: «Неуклюжий, слабый, беспомощный». Или действия героя: «Гадкий серый утенок не отставал от других», характеристика: «Старательный, ловкий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дируй сказку схемам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хематическому изображению героев и их действий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изобразить героев знакомых сказок и их действия схематично. Каждый играющий кодирует по – своему, а затем объясняет свое видение геро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метод аналогий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ешествие по сказка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ражать содержание сказок через схематичное изображение сюжета произвед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аждому ребенку предлагается зашифровать одну из 5 – 6 знакомых сказок. Затем играющие обмениваются схемами и отгадывают, о какой сказке идет речь в предложенной схеме, обосновывая свое предположе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метод аналогий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й свою загадалк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анализировать смысл литературного произведения и самостоятельно составлять модель выбранного текс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выбрать какое – либо литературное произведение и составить по нему загадалку, используя модели: 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«Герой – его действие – следствие из этого действия»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Например, герой – Волк из сказки «Волк и семеро козлят», его действие – пел, следствие – добился своего на некоторое время. Производится замена конкретного смысла на обобщающие слова. Получается: «Некто был певучим, но из этого не вышло ничего хорошего»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2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«Герой – его свойство – следствие из этого свойства». </w:t>
            </w:r>
            <w:r>
              <w:rPr>
                <w:rFonts w:cs="Cambria" w:ascii="Cambria" w:hAnsi="Cambria"/>
                <w:sz w:val="24"/>
                <w:szCs w:val="24"/>
              </w:rPr>
              <w:t>Например, герой – Наф – Наф, свойство – трудолюбивый и разумный, следствие – спас себя и братьев. Составление загадалки: «Кое – кто своим трудолюбием и разумностью спас своих родственников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Загадалка на основе литературных произведений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литературное произведение по коду. Учить анализировать произведения художественной литератур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етям предлагается прослушать текст литературной загадки, составленной по знакомому произведению (например, «Он делал одни и те же действия, из – за этого и пострадал»; закодирован текст сказки «Колобок»). Дети должны угадать зашифрованное произведение, задавая вопросы по алгоритму. 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Базовый алгоритм и примеры раскодировк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Определение уровня реальности описанной ситуации (фантастическая ситуация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Установление жанра произведения (русская народная сказ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Расшифровка первого объекта в загадке (ожившее тесто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Расшифровка других объектов (бабушка, дедушка, заяц, волк, медведь и лис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становление времени происходящего (лето, день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 Определение места происходящего (сначала был в доме, потом на дорожке в лесу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. Выяснение связей между объектами (родственников нет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. Определение характеристик героев (герой был наивным и любил петь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. Выяснение признаков предметов, которые были в литературном произведении (подоконник, на котором находился главный герой некоторое время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хором говорят ответ загадки – сказка «Колобок» и составляют свои варианты загадок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ыбери подходящую пословиц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Развивать способность объяснять смысл литературных произведений и выводить мораль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водит обсуждение сказки («Волк и семеро козлят»). После рассмотрения действий, характеристик героев, составления их портретов, предлагается подобрать пословицу, наиболее полно раскрывающую мораль сказки. Воспитатель предлагает несколько пословиц: «Смелость города берет»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mbria" w:ascii="Cambria" w:hAnsi="Cambria"/>
                <w:sz w:val="24"/>
                <w:szCs w:val="24"/>
              </w:rPr>
              <w:t>«Дело мастера боится», «За правое дело стой смело» и обсуждает их смысл с детьми: «Смелость города берет» – не самое главное в Козе – ее смелость. «Дело мастера боится», конечно, она справилась с волком, освободила своих козлят. Но это не ее главное дело! Коза защищала своих детей, поэтому подходят слова: «За правое дело стой смело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выход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выбирать способ решения противоречий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разрешить проблемную ситуацию, взятую из художественной литературы (сказки разных народов, рассказы о природе и т. д.). Дети обсуждают способы разрешения противоречий на основе предложенных воспитателем вариантов и выбирают наиболее подходящий, мотивируя свой выбо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чимся у сказ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формулировать противоречия, разрешать их, сопоставлять с предложенными приемам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читает или рассказывает часть сказки или рассказа, содержащую проблемную ситуацию. Дети в совместном обсуждении формулируют противоречие, находят его решения. Затем произведение дочитывается до конца. Дети анализируют решения, предложенные автором, определяют приемы, с помощью которых было решено противоречие в сказке или рассказ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реши пробле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разрешать противоречия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сказку, дети выбирают из нее проблемную ситуацию, формулируют противоречие и предлагают варианты его разрешени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Терем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свойства объектов, находить общее между объектам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олучают разные рисунки: животных, овощи, бытовые предметы, транспортные средства – это и будут обитатели теремка, но не сразу. Воспитатель предлагает детям «войти в теремок», назвав, чем они на него похожи (воспитатель выступает в роли определённого объекта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ирог для великан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относить предметы по заданным параметрам, использовать ресурс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облемную ситуацию, разрешение которой требует произведения измерения на основе сравнения с использованием ресурсов (чем лучше всего измерить следующие объекты: муравья, дом, палец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геро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основного положительного героя сказ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вспомнить знакомые сказки (3-4). Определить в каждой сказке основного положительного героя, перечислить его действия на протяжении всей сказки. Оценить его поступки с позиции «хорошо – плохо» и сделать вывод о том, что основной герой является носителем добр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ерои бывают разны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в сказках положительных и отрицательных герое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здает каждому ребенку комплект фишек (темного и светлого тонов) и объясняет, что темная фишка обозначает зло или злое дело, а светлая фишка обозначает добрые дела и поступки. На доске схематично или с помощью картинок обозначены главные герои сказки. Воспитатель предлагает отгадать, с какой сказкой они сегодня будут играть. Рассказывает сказку. По ходу сюжета детям предлагается определить поступки героев (к схеме каждого героя кладется соответствующая его поступку фишка) и объяснить, на основании каких действий героя складывается его характер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 помощью фишек «добрых и злых дел» делается вывод, что в сказках есть положительные и отрицательные геро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зка переехал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место и время происходящего,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одбирать необычные места и время действий для знакомых героев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спомнить знакомые сказки и назвать место и время действия происходящего. Выбрать одну из сказок и переселить сказку (ее героев) в другое время и место. Дети должны описать, как изменится сюжет сказки, зарисовать ее или изобразить схематичн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 Жили старик со старухой у синего моря… в наши дни. Что будет просить старуха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 Колобок живет на 10 этаже с лифто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няй местам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составлять новый текст сказки в зависимости от смены мес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назвать несколько сказок, определить время и место происходящего в сказках, переселить героев из одной сказки в другую (поменять местами). Дети должны описать, как изменится сюжет сказки, зарисовать ее или изобразить схематичн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, «Колобок» и «Зимовье зверей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нчи сказк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идумывать различные варианты окончания сказо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ссказывает детям начало какой – либо сказочной истории или знакомой сказки до того момента, пока не появятся все герои, и не возникнет проблемная ситуация. Детям предлагается продолжить сказку, придумать новое окончание, схематично изобразив его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расная шапоч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вивать творческое воображени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обходимы бумага и фломастеры. Детям напомнить эпизод из сказки, когда волк переодевается в бабушку, а Красная Шапочка удивляе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детям предмет, в который превратится бабушка (часы, стакан, душ, окно, сапог, гитара, свечка) и просит назвать свойства этого предмета. (Например, стакан – прозрачный, пустой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тем ведущий рисует бабушку, ее части тела с предметом превращения и использует названные свойст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: бабушка – стакан, вместо туловища стакан, над ним голова в косынке, внизу и по бокам конечност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Бабушка, почему ты такая (называется одно из свойств) прозрачная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Могу так защищаться: спрячу голову, руки и ноги в стакан, как в панцирь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морфологического анализ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чему так произошло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устанавливать причинные связи между событиям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2 события, на первый взгляд, не связанные между собой и задает вопрос: «Объясни, почему так произошло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Например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Белка сидела на дереве и упустила шишк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Самосвал с грузом не  пришел по назначению воврем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твет: «Белка, сидя на дереве, упустила шишку. Шишка, падая, спугнула зайца. Заяц выскочил на дорогу. Шофер самосвала увидел зайца, остановил машину и побежал за ним. Шофер заблудился в лесу и самосвал с грузом не пришел по назначению вовремя».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Можно собрать детские рассказы в книг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  <w:t>Варианты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Собака погналась за курице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Школьники не смогли поехать на экскурсию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Молоко выкипел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Самолет совершил вынужденную посадк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апа раскрыл книг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Комната наполнилась дымо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Котенок подошел к блюдечк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Мальчик не выучил уро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Дворник взял метл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Мама вдела нитку в иголку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гото-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тель-но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? С кем? Где? Когда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, по условной схеме, составлять смешные истор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объединиться в группы по 4 человека. У каждого маленький листочек бумаги и ручк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 каждый вопрос из схемы дети пишут на листке одно слово – ответ. Заворачивают верхний край листа «от себя» так, чтобы написанное не было видно, и передают лист другому ребенк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следующий вопрос. Опять дети отвечают, загибают край листа и передают другом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  <w:t>Вопросы: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Кто? С кем? Где? Когда? Что делали? Кто пришел? Что сказал?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окончании игры воспитатель собирает все листы, разворачивает и зачитывает полученные рассказ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: «Крокодил с бабой Ягой на крыше ночью танцевали».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Можно собрать детские сказки в книгу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гото-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тель-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о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ефиксы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омбинировать слова с префиксами, получая интересные слова, придумывая рассказ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 доске пишутся с левой стороны префиксы, а с правой любые объекты. Затем присоединить префикс к слову. Обсудить интересные слова.</w:t>
            </w:r>
          </w:p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"/>
              <w:gridCol w:w="1449"/>
              <w:gridCol w:w="1450"/>
            </w:tblGrid>
            <w:tr>
              <w:trPr/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t>префиксы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t>слова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t>новые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t>слова</w:t>
                  </w:r>
                </w:p>
              </w:tc>
            </w:tr>
            <w:tr>
              <w:trPr/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анти           аэро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супер         анти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мотто      астро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зоо            архео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авто           мело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недо          моно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авиа      мульти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психо       тетра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само            аква</w:t>
                  </w:r>
                </w:p>
                <w:p>
                  <w:pPr>
                    <w:pStyle w:val="Style16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полу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поезд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жираф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гвоздика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стул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молоток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диван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комар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автомолоток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мотодиван</w:t>
                  </w:r>
                </w:p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  <w:t>суперкомар</w:t>
                  </w:r>
                </w:p>
              </w:tc>
            </w:tr>
          </w:tbl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эро – воздушны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нти – против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оо – о животных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то – приводящий в движение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стро – звездны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ео – видеть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рхео – древни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ло – музыкальны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но – единственны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ульти – множество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тра – четыре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ква – водяной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тметить с детьми (+) и (-) в новых предметах (объектах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Например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мелостул – музыкальный стул, когда садишься, то звучит музык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видеокарандаш – превращает в картинку написанное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монотелевизор – единственный на земле телевизо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сскажи сказк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идеть возможности объектов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о ролям пересказывают хорошо знакомую сказку, но героев называют не именами и названиями, а производными от функций. Например, в сказке «Теремок»: «Бежит Пищалка… Подошла В Болоте Сиделка к теремку…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 чём не написано в книг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редставлять себя каким-либо объектом и вести рассказ от его имен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спомнить эпизод из знакомой сказки и перечислить объекты, которые там упоминаются. Например, «Царевна – лягушка»: кочка – ворчливая, стрела – равнодушная, лес – мудрый и т. д. Каждый ребёнок представляет себя одним из объектов и рассказывает о своём характере. Далее каждый объект рассказывает о своём отношении к ситуаци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ичностная аналогия.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05:00Z</dcterms:created>
  <dc:creator>ульяна</dc:creator>
  <dc:description/>
  <dc:language>en-US</dc:language>
  <cp:lastModifiedBy>ульяна</cp:lastModifiedBy>
  <dcterms:modified xsi:type="dcterms:W3CDTF">2013-05-21T22:08:00Z</dcterms:modified>
  <cp:revision>1</cp:revision>
  <dc:subject/>
  <dc:title/>
</cp:coreProperties>
</file>