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Папа, мама, я – дружная семья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75"/>
        <w:gridCol w:w="4684"/>
        <w:gridCol w:w="2067"/>
      </w:tblGrid>
      <w:tr>
        <w:trPr>
          <w:trHeight w:val="61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аниц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осуществлять преобразования с помощь изменения разме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выбрать два объекта (большого или маленького размера) и перепутать их размеры или заменить на противоположны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се мог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основное назначение сложных объектов и описывать их практическое примен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определяют его окружение. Приглашается Волшебник Всемогу, обсуждается ситуация по принципу «хорошо – плохо». Дети решают проблемные ситуации, возникающие в результате преобразований объектов. Обсуждается внешний вид, целесообразность такого объект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 гостях у Волшебника перепутывания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определять основное назначение каждого временного отрезка жизни объектов. Находить выход из парадоксальных ситуаци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картинки, на которых изображен объект в различные моменты жизни (младенец, девочка, подросток, девушка, молодая женщина, пожилая женщина, бабушка и др.). Дети определяют функцию, основное назначение каждого периода жизни у изображенных объектов и обозначают схематично под каждой карточкой. Волшебник перепутывания времени меняет местами картинки. Дети должны объяснить, каким образом в данной ситуации функция каждого возраста будет выполняться (бабушка учится в школе, младенец водит машину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еркало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 принципе перемещения во времени. Описывать собственные представления итогов «перемещения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заглянуть в «Зеркало времени». Оно показывает прошлое или будущее того, кто в него «смотрится». Детям предлагается представить какую – либо сюжетную сценку по типу: «Я и моя семья через 20 лет», «Я – пожилой человек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разные места нахождения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любые предметы и явления реального и фантастического миров (где живет улыбка, огонь). Дети называют место нахождения реальных и фантастических объектов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маме, пап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ок для мамы (папы) и советует усовершенствовать обычный предмет так, чтобы он был необыкновенным, понравился маме (папе) и выполнял свою основную функцию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ыло – что буд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знания детей о прошлом, настоящем и будущем предметов; развивать ретроспективный и перспективный взгляд на вещ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здает детям большие карточки, разделенные на три части (в средней части изображен предмет настоящего, первая и третья – пустые); а перед ним в коробке лежат картинки с изображением предметов прошлого и будущего. Он берет какую – либо картинку, показывает детям, называет предмет и спрашивает, у кого из детей картинка с изображением предмета в настоящем. Отдает картинку угадавшему участнику игры. Игра заканчивается, когда заполнены все большие карточки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-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равнивать объекты, их действия, бытовые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ссказывает детям истории: «Утром в нашей семье обычно бабушка просыпается и встает после папы; папа встает после собачки Шарика, а мама поднимается после бабушки».  Детям предлагается выяснить, кто встает в семье раньше всех, а кто – позже. Аналогично выполняются задания на предложенный воспитателем признак (кто самый высокий, кто самый низкий и т. д.)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удесный экран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использовать знания, полученные в процессе познавательной деятельност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основе системного подхода к объекту природного мира лежат следующие мыслительные шаг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выбирается объект и перечисляются его разнообразные свойства и признаки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подсистема природного объект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надсистема объекта: по месту обитания, по классу или группе, к которым он относится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процесс развития объекта в прошлом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развитие объекта в будуще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качестве средства системного мышления выступает «чудесный экран».</w:t>
            </w:r>
          </w:p>
          <w:tbl>
            <w:tblPr>
              <w:tblW w:w="4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486"/>
              <w:gridCol w:w="1486"/>
            </w:tblGrid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ошлое        настоящее          будущее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 – это объект, находящийся в центре рассмотр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 – ближайшее окружение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ОДСИСТЕМА – структурная единица системы, зависит от условий задач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а организации игр: карточки с изображением объекта, линии его развития, составляющих частей и места функционирова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гровое действие – составление «чудесного экрана» (девятиэкранки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овесное восстановление «девятиэкранки» по стихотворению «Что-то»  М.С.Гафутулина.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Если мы рассмотр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для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из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часть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ем-то было это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будет с эт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ты сейчас возьми, на экранах посмотри!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нкретный объект обозначается словом, указывается функция и т. 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на улице, в комнат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оё настроен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эмоциональное состояние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задаёт ситуацию, а дети называют возможные эмоциональные переживания, связанные с ней. Например, новогодний утренник в детском саду – радость, веселье; идёт дождь – грусть, скука, тоска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 чего приготовлено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части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какое-то кушанье, а дети перечисляют продукты, необходимые для его приготовления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биженные вещ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здавать условия для развития эмпатии по отношению к объектам рукотворного ми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спомнить, какие предметы находятся в домах людей, и обсудить правила пользования ими. Затем приглашает «посетить» квартиру нерадивых хозяев, которые нарушают правила пользования предметами. Дети от имени обиженных предметов рассказывают о своих бедах, обсуждают, что бы они сделали, если бы умели разговаривать и двигатьс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ичностная аналогия.</w:t>
            </w:r>
          </w:p>
        </w:tc>
      </w:tr>
    </w:tbl>
    <w:p>
      <w:pPr>
        <w:pStyle w:val="Style1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50:00Z</dcterms:created>
  <dc:creator>ульяна</dc:creator>
  <dc:description/>
  <dc:language>en-US</dc:language>
  <cp:lastModifiedBy>ульяна</cp:lastModifiedBy>
  <dcterms:modified xsi:type="dcterms:W3CDTF">2013-05-21T21:51:00Z</dcterms:modified>
  <cp:revision>1</cp:revision>
  <dc:subject/>
  <dc:title/>
</cp:coreProperties>
</file>