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«Урожай собирай – витамины запасай!»</w:t>
      </w:r>
    </w:p>
    <w:p>
      <w:pPr>
        <w:pStyle w:val="Style16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10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774"/>
        <w:gridCol w:w="4704"/>
        <w:gridCol w:w="2089"/>
      </w:tblGrid>
      <w:tr>
        <w:trPr>
          <w:trHeight w:val="57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Групп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Название игры,</w:t>
            </w:r>
          </w:p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цель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Содерж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Методы и приёмы</w:t>
            </w:r>
          </w:p>
        </w:tc>
      </w:tr>
      <w:tr>
        <w:trPr>
          <w:trHeight w:val="6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й объек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разные признаки в объект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слово, а дети перечисляют признаки названного предмет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>
          <w:trHeight w:val="6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Цепоч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разные признаки у объект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оказывает картинку с изображением объекта, дети называют его. Затем картинка передается другому ребенку, который должен назвать один из признаков объекта и передать ее следующему. Нужно назвать как можно больше признаков и не повторитьс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по описанию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 названным признакам определять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оказывает картинку с изображенным объектом только одному ребенку. Он описывает его (не называя) так, чтобы остальные играющие догадались, о каком объекте идет речь. Правило: ведущий описывает объект от общего к частному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ыбери признак, который есть у других объект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характерный и специфичный признак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Играющие называют признаки этого объекта. Из всех перечисленных признаков выбирают один характерный и один специфичный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ыбери самое главно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характерный и специфичный признак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Дети перечисляют все признаки названного объекта, обозначая их схематично (буквами или знаками). В процессе обсуждения признаки, которые есть у многих объектов, вычеркиваются. Остаются характерные и специфичные признак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Давай поменяемс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ереносить признак одного объекта на другой и объяснять практическое использование нового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здает картинки. Дети перечисляют признаки своих объектов. Затем воспитатель меняет признаки у объектов и предлагает объяснить, как будет выглядеть объект с новым признаком, как его можно будет использова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фокальных объектов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такое же у другого объекта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являть признаки объекта (функция, части). Учить составлять загадки по моделям «Как…», «Но не…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называет объект. Дети определяют признаки, отвечающие на вопрос «Какой?» и перечисляют признаки объекта. К каждому признаку подбирается объект, у которого он явно выражен. Составляется текст загадки со связками «Как…», «Но не…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мволическая аналогия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отивоположнос-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т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зывать антонимическую пару свойств объекта.</w:t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оборо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Пинг – понг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подборе слов – антонимов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осит назвать противоположность по цвету, форме, по температуре и т.д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слово – определение, а ребенок говорит противоположное по значению.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В качестве усложнения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– слова-антонимы, обозначающие глаголы, существительные и нареч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называет слово, а педагог дает противоположное по значению. Воспитатель может «ошибиться», ребенок должен его поправи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кладушки – ладуш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подбирать рифмующиеся между собой слов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набор картинок (не менее 40) с изображением предметов, названия которых рифмуются. Дети подбирают картинки и объявляют их как «Складушки – ладушки». В старшем возрасте проводится с усложнением: воспитатель называет слово (существительное, глагол, наречие, прилагательное), а ребенок должен подобрать рифмующееся слово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ь рифм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два рифмующихся между собой предложен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два рифмующихся между собой слова, а дети должны составить из них две стихотворные строчки так, чтобы они оканчивались рифмующимися словами. Например, «птичка – синичка»; составляется фраза: «На дереве сидела птичка, похожая на синичку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ридумаем разные стишки про один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использовать различные модели при составлении двухстрочных и четырехстрочных рифмовок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какой – либо объект и придумать про него стихотворение, которое начиналось бы со слов «Жил – был…».</w:t>
            </w:r>
            <w:r>
              <w:rPr/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про эти же предметы сочинить двухстрочник по модели «Если это кто-то, то они чего-то»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Составление лимериков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ставлять смешные (нелепые) стишки – пятистрочники по разным моделям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оспитатель предлагает детям выбрать объект и составить про него смешное стихотворение по модели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. Жил – был какой – то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И был он такой (характеристика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3. Совершал действия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Или взаимодействи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5. Указание на необычность объект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тало большим, что стало маленьким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представлять, описывать, разрешать ситуации, возникающие в результате изменения размер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ртинки, в которых объекты или части нарисованы неверно. Дети должны увидеть неточности и исправить их. По итогам обсуждения возможно составление и решение творческих задач с измененным по размеру объектом. Игра «Хорошо – плохо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мечтаем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фантазировать с помощью приема преобразования размера. Побуждать детей производить оценку на уровне «хорошо – плохо»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роизносят фразы типа «Я хотел бы стать маленьким, чтобы пожить в муравейнике», «Я хотел бы стать большим, чтобы…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ценка преобразования на уровне «хорошо – плохо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нтастическая аналогия, 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гадай загадк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представления детей о том, что величина рассматриваемого объекта – понятие относительно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составляют загадки, используя опоры: «Он выше, чем…, но ниже, чем…», «Он шире, чем…, но уже, чем…» и т.д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ы – Волшебники Увеличения – Уменьшени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преобразовывать объект по размеру, объяснять практическое применение измененного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Ребенок выбирает объект, который бы хотел изменить с помощью приема увеличения – уменьшения. Далее ребенок объясняет, что изменилось, хорошо или плохо этому объекту. В заключение выясняется практическое применение измененного объекта, предлагаются возможные изменения в окружающем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утаниц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самостоятельно осуществлять преобразования с помощь изменения размер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выбрать два объекта (большого или маленького размера) и перепутать их размеры или заменить на противоположные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теря части или свойств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устанавливать недостающие свойства или части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объект. Дети обозначают его части или свойства. После этого объявляется «потеря». Дети обсуждают, что будет происходить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колдованное мест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решать ситуации, возникающие в результате воздействия Волшебника Наоборот на функцию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К детям в гости пришел Волшебник Наоборот и дотронулся до объектов. Дети описывают изменения каждого объекта и его функции, происходящие в данном месте, на физическом уровне и рассказывают, как можно практически использовать измененный объект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что – то делаю, а ты угада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прямом порядке. Детям дается задание: угадать представленный процесс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Я пригласил Волшебника обратного времени – угадай, какое действи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ределять и описывать словесно какой – либо процесс на основе моделей-действий, уточнять представления детей о принципе действия волшебника обратного времен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(или группа детей) показывает последовательность действий какого – либо процесса в обратном порядке. Детям дается задание: угадать и установить последовательность действий в прямом порядке представленного процесс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, 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йди загаданный предм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сваивать линейное пространство, при этом выделять середину, обозначать правую и левую часть. Учить детей классифицировать объекты материального мир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 зависимости от возраста меняется: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) количество предлагаемых предметов:</w:t>
            </w:r>
          </w:p>
          <w:p>
            <w:pPr>
              <w:pStyle w:val="Style16"/>
              <w:rPr/>
            </w:pPr>
            <w:r>
              <w:rPr>
                <w:rFonts w:cs="Cambria" w:ascii="Cambria" w:hAnsi="Cambria"/>
                <w:i/>
                <w:sz w:val="24"/>
                <w:szCs w:val="24"/>
              </w:rPr>
              <w:t>5 – 7 предметов в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i/>
                <w:sz w:val="24"/>
                <w:szCs w:val="24"/>
              </w:rPr>
              <w:t xml:space="preserve">младшем возрасте, </w:t>
            </w:r>
          </w:p>
          <w:p>
            <w:pPr>
              <w:pStyle w:val="Style16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9 –11 предметов или картинок в среднем, в пределах 25 в старшем дошкольном возрасте;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 классификационные группы, понимаемые детьми данного возрас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и ведущий стоят с одной стороны стола. Ведущий выставляет на столе предметы в линию. Загадывает один из предметов и предлагает детям отгадать его с помощью вопросов, на которые ведущий будет отвечать только «да» и «нет». Перечислять предметы нельзя. Вопросы принимаются только те, которые сужают поле поиска. Дети отгадывают загаданный предмет, задавая вопросы ведущему по алгоритму: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Выбрать и назвать на линии средни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Выяснить, с какой стороны от среднего объекта находится искомый. На начальном этапе предметы, не участвующие в поиске, убираются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Среди оставшихся предметов выбрать и назвать средний объек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Выяснить, с какой стороны от среднего объекта находится искомый: «Выбрал серединку – спрячь половинку! В другой половинке – найди серединку!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 (линейные задачи)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«Черный ящик»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самостоятельно находить стратегию поиска неизвестного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перед началом игры прячет объект в коробку и просит детей отгадать, что лежит в «черном ящике». Дети определяют, какой предмет спрятан, задавая вопросы по знакомым алгоритмам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ужение поля поиск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Маятн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перечисляют положительные и отрицательные свойства выбра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еревертыш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бъяснять любое событие с точки зрения хорошо – плохо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какое – либо событие и спрашивает у первого ребенка, почему это хорошо для него. Ответ переворачивается воспитателем как «плохое». Второй ребенок должен объяснить, почему это так может быть. Ответ переворачивается в «хорошо», третий ребенок объясняет, почему это так. Игра продолжаетс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произойде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формулировать причины и выводить следствие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и делятся на две команды. Одна команда придумывает необычный вопрос (например, «Что произойдет, если дождь будет лить, не переставая?»), дети другой команды должны дать полный и оригинальный ответ. Команда, задающая вопрос, может дать собственный ответ. Можно ввести правило: задавать вопросы на определенную тему и ответы давать, исходя из реальной линии развития системы или на уровне фантастик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случится, если…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ормировать умение представлять знакомые предметы и явления в случаях, когда они сами начинают что – то делать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какую – либо, не совсем обычную ситуацию. Описания могут быть самыми разнообразными. Выслушиваются все суждени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етвертый лишний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умении классифицировать объекты по какому – либо признаку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ются три картинки с изображениями предметов одного вида и одну картинку другого вида. Ребенок должен объяснить, какая картинка лишняя и почему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внимательне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классифицировать предметы окружающего мир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называет предметы одного рода, если ошибается, то дети хлопают в ладоши. Когда дети достаточно хорошо освоят игру, ведущим можно выбрать ребенк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ез чего не может быть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делять функционально значимую часть рассматриваемого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дети выделяют части и определяют самую главную, мотивируя свой выбо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аровозик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амостоятельно выстраивать линию времени у любого объекта живой природы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готовит 5 – 6 вариантов изображения одного объекта живой природы в разные временные периоды. Карточки раздаются играющим детям. Ведущий – паровозик, а дети – вагончики. Детям следует выстроить линию развития предложенного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то было – что будет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ить знания детей о прошлом, настоящем и будущем предметов; развивать ретроспективный и перспективный взгляд на вещи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раздает детям большие карточки, разделенные на три части (в средней части изображен предмет настоящего, первая и третья – пустые); а перед ним в коробке лежат картинки с изображением предметов прошлого и будущего. Он берет какую – либо картинку, показывает детям, называет предмет и спрашивает, у кого из детей картинка с изображением предмета в настоящем. Отдает картинку угадавшему участнику игры. Игра заканчивается, когда заполнены все большие карточк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Чего больше (меньше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находить общее и различное между двумя данными объектами. Формировать умение абстрагировать признаки предметов при сравнивании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предлагается рассмотреть любую сюжетную картинку и назвать, каких предметов больше, а каких меньше. Объяснить свой выбор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Подбери такое же по цвету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 сравнении объектов по цвету, форме, материалу. Учить детей производить сравнения данных признако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детям назвать цвета объектов или их частей на картине и найти данный цвет в предметах окружающего мира. Затем дети составляют открытые загадки (описательные загадки через связки «Как…» или «Но не …», которые подходят под разные объекты, множественность отгадок)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акой, что такое же у другого объекта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выявлять признаки объекта (функция, части) и делать описание. Учить составлять загадки по моделям «Как…», «Но не…» на основе сравнения объектов по самостоятельно выбранному признаку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Дети определяют признак, отвечающий на вопрос «Какой?» и перечисляют объекты, у которых названный признак явно выражен. Из предложенных объектов выбирается наиболее удачный вариант сравнения. Составляется текст загадки, в который входят наиболее удачные сравнения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ый гость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Обучать детей мыслительным действиям, ведущим к объединению перечисленных объектов на картин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 гости к детям приходит волшебник Объединяй и объединяет два наугад выбранных объекта. Детям предлагается объяснить, почему он это сделал, как эти объекты могут быть связаны между собой (на физическом уровне и на морально – этическом)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морфологичес-кого анализ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гадай объект по месту описания на картине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родолжать учить детей пространственной ориентировке на картине. Учить описывать место нахождения других объектов по отношению к себе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описывает место нахождения выбранного объекта на картине. Дети угадывают задуманный объект, объясняя свой выбор (описание детьми местонахождения объекта)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сужение поля поиска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то о чем говорит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буждать к фантазированию на основе построения предполагаемых диалогов между живыми и неживыми объектами по сюжету картины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редлагает выбрать объекты и представить себе, о чем они могли бы говорить или думать. Затем дети составляют диалоги от имени объектов или рассказы на тему «О чем говорят объекты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каталога, фантастическая аналогия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Хорошо – плохо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противоречивые свойства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м называется любой объект, явление, у которого определяются положительные и отрицательные свойства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ый светофор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креплять знания детей об объектах природного и рукотворного мир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 «Волшебного светофора» красный цвет означает подсистему объекта, желтый – систему, зеленый – надсистему. Таким образом, рассматривается любой объект. 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 показывает картинку с изображением объекта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оспитатель: «Если я подниму кружочек красного цвета – вы называете части объекта. Если я подниму круг зеленого цвета, вы скажите, частью чего является объект. А если я подниму круг желтого цвета, то вы скажите, для чего нужен объект, какую пользу приносит»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На что похож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здавать новые образы на основе характерных признаков предмето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, а дети называют  объекты похожие на него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Похожими объекты могут быть по следующим признакам: по назначению (по функции), по подсистеме, по надсистеме, по прошлому и будущему, по звуку, по запаху, по цвету, по размеру, по форме, по материалу. Похожими могут быть даже самые разные объекты. Можно использовать предметные картинки, особенно на этапе ознакомления с игрой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просит объяснить, почему играющий решил, что названные объекты похожи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Где живет (работает)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Учить детей определять разные места обитания объектов природного и рукотворного мира. 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объект. А дети говорят, где, в каком месте, его можно встретить и что он там делает. Например, клубника: огород, магазин, раскраска, др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Кем был раньше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называть прошлое предме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Ведущий называет предмет, дети – его прошлое. Например, яблоня – семечко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Узнай меня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описывать предмет, не называя его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начала взрослый называет свойства какого-либо предмета, а дети отгадываю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Затем можно ребенку предложить описать какой-нибудь предмет, а все дети отгадывают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Например: «Я круглый, большой, сверху зеленый, а внутри красный, бываю сладким и сочным».  (Арбуз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2 млад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Загадки и отгад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детей соотносить речевую форму описания предметов с графической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Детям раздаются карточки с картинками. Взрослый читает текст загадки. Дети рассматривают свои картинки и, если среди них найдётся предмет, являющийся отгадкой, то ребёнок должен сказать: «Это про…» - и объяснить почему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редн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Волшебная дорожка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анализировать структурные единицы объектов окружающего мира, упражнять в выделении свойст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Желательно брать не более 4 классов на одну игру, например, по 5-6 картинок из классов ягод, овощей, фруктов, зерновых. Затем в один ряд выкладываются 4-5 произвольно выбранных картинок по одной из каждого класса. Дети должны найти общий для выложенных предметов признак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етод аналогий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Разведчики».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пражнять в выделении свойств предметов, объектов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Для игры понадобится большая сюжетная или пейзажная картина и набор предметных картинок. По команде: «Разведчики, вперёд!» дети должны выбрать из множества предметных изображений те, которые характерны для места, изображённого на большой картине: что можно встретить на огороде, в поле и т. д. Если ребёнок ошибается, то вместе с остальными участниками игры нужно придумать ситуацию, оправдывающую ошибочный выбор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, мозговой штурм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о старшей группы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«Из чего приготовлено?»</w:t>
            </w:r>
          </w:p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Учить выделять части объекта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Ведущий называет какое-то кушанье, а дети перечисляют продукты, необходимые для его приготовления.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Системное мышление.</w:t>
            </w:r>
          </w:p>
        </w:tc>
      </w:tr>
    </w:tbl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4:12:00Z</dcterms:created>
  <dc:creator>ульяна</dc:creator>
  <dc:description/>
  <dc:language>en-US</dc:language>
  <cp:lastModifiedBy>ульяна</cp:lastModifiedBy>
  <dcterms:modified xsi:type="dcterms:W3CDTF">2013-05-20T14:15:00Z</dcterms:modified>
  <cp:revision>1</cp:revision>
  <dc:subject/>
  <dc:title/>
</cp:coreProperties>
</file>