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Октябрь</w:t>
      </w:r>
    </w:p>
    <w:p>
      <w:pPr>
        <w:pStyle w:val="Style1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«Все профессии хороши – выбирай на вкус»</w:t>
      </w:r>
    </w:p>
    <w:p>
      <w:pPr>
        <w:pStyle w:val="Style16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10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749"/>
        <w:gridCol w:w="4729"/>
        <w:gridCol w:w="2089"/>
      </w:tblGrid>
      <w:tr>
        <w:trPr>
          <w:trHeight w:val="57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Групп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Название игры,</w:t>
            </w:r>
          </w:p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цель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Содержани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Методы и приёмы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Cambria" w:hAnsi="Cambria" w:cs="Cambria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ru-RU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 Старший возраст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Дразнилка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Учить детей подбирать рифмующиеся между собой слова и словосочетания с помощью суффиксов.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Воспитатель предлагает «подразнить» какой – либо предмет рукотворного мира. Для этого дети преобразуют свойства объекта в слова и словосочетания с уменьшительно – ласкательным суффиксом – лка (н/п, украшалка, потерялка, пачкалка и т.д.) Далее предлагается составить «дразнильные» стишки или загадки.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жно использовать суффиксы –щ, -оньк и др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ное мышление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ридумаем разные стишки про один предмет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использовать различные модели при составлении двухстрочных и четырехстрочных рифмовок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выбрать какой – либо объект и придумать про него стихотворение, которое начиналось бы со слов «Жил – был…».</w:t>
            </w:r>
            <w:r>
              <w:rPr/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Воспитатель предлагает про эти же предметы сочинить двухстрочник по модели «Если это кто-то, то они чего-то».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Составление лимериков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составлять смешные (нелепые) стишки – пятистрочники по разным моделям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Воспитатель предлагает детям выбрать объект и составить про него смешное стихотворение по модели: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1. Жил – был какой – то объект.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. И был он такой (характеристика)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3. Совершал действия.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. Или взаимодействия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. Указание на необычность объекта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Составим разные смешные стихи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составлять лимерики по разным моделям и оценивать собственный творческий продукт на уровне «хорошо – плохо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Воспитатель предлагает составить стихи по моделям: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«Если это кто – то, то они чего – то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«Жил – был кто – то и совершал он то – то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«Кто – то был такой – то и совершал он то – то, потому что он был такой – то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оследующая оценка самими детьми степени удачности составленных стихотворений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Что стало большим, что стало маленьким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представлять, описывать, разрешать ситуации, возникающие в результате изменения размера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детям картинки, в которых объекты или части нарисованы неверно. Дети должны увидеть неточности и исправить их. По итогам обсуждения возможно составление и решение творческих задач с измененным по размеру объектом. Игра «Хорошо – плохо»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6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омечтаем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фантазировать с помощью приема преобразования размера. Побуждать детей производить оценку на уровне «хорошо – плохо»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и произносят фразы типа «Я хотел бы стать маленьким, чтобы пожить в муравейнике», «Я хотел бы стать большим, чтобы…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ценка преобразования на уровне «хорошо – плохо»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Фантастическая аналогия, метод каталога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7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Мы – Волшебники Увеличения – Уменьшения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самостоятельно преобразовывать объект по размеру, объяснять практическое применение измененного объекта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Ребенок выбирает объект, который бы хотел изменить с помощью приема увеличения – уменьшения. Далее ребенок объясняет, что изменилось, хорошо или плохо этому объекту. В заключение выясняется практическое применение измененного объекта, предлагаются возможные изменения в окружающем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8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Если бы у меня…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самостоятельно преобразовывать свойства объекта по принципу увеличения – уменьшения степени проявления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ям предлагается увеличить или уменьшить степень проявления какого – либо свойства; например: увеличить силу голоса или уменьшить цвет. Решение проблемных ситуаций в случае, если ребенок стал уметь видеть сквозь стенки или бегать быстрее самолета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Cambria" w:hAnsi="Cambria" w:cs="Cambria"/>
                <w:sz w:val="24"/>
                <w:szCs w:val="24"/>
                <w:lang w:eastAsia="ru-RU"/>
              </w:rPr>
            </w:pPr>
            <w:r>
              <w:rPr>
                <w:rFonts w:cs="Cambria" w:ascii="Cambria" w:hAnsi="Cambria"/>
                <w:sz w:val="24"/>
                <w:szCs w:val="24"/>
                <w:lang w:eastAsia="ru-RU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9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Все могу!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определять основное назначение сложных объектов и описывать их практическое применение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называет объект, дети определяют его окружение. Приглашается Волшебник Всемогу, обсуждается ситуация по принципу «хорошо – плохо». Дети решают проблемные ситуации, возникающие в результате преобразований объектов. Обсуждается внешний вид, целесообразность такого объекта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Заколдованное место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решать ситуации, возникающие в результате воздействия Волшебника Наоборот на функцию объекта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К детям в гости пришел Волшебник Наоборот и дотронулся до объектов. Дети описывают изменения каждого объекта и его функции, происходящие в данном месте, на физическом уровне и рассказывают, как можно практически использовать измененный объект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Я что – то делаю, а ты угадай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определять и описывать словесно какой – либо процесс на основе моделей-действий, уточнять представления детей о принципе действия волшебника обратного времени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(или группа детей) показывает последовательность действий какого – либо процесса в прямом порядке. Детям дается задание: угадать представленный процесс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аналогий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Я пригласил Волшебника обратного времени – угадай, какое действие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определять и описывать словесно какой – либо процесс на основе моделей-действий, уточнять представления детей о принципе действия волшебника обратного времени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(или группа детей) показывает последовательность действий какого – либо процесса в обратном порядке. Детям дается задание: угадать и установить последовательность действий в прямом порядке представленного процесса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аналогий, мозговой штурм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3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Зеркало времени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Закрепить представления детей о принципе перемещения во времени. Описывать собственные представления итогов «перемещения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детям заглянуть в «Зеркало времени». Оно показывает прошлое или будущее того, кто в него «смотрится». Детям предлагается представить какую – либо сюжетную сценку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</w:tbl>
    <w:p>
      <w:pPr>
        <w:pStyle w:val="Style16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4:46:00Z</dcterms:created>
  <dc:creator>ульяна</dc:creator>
  <dc:description/>
  <cp:keywords/>
  <dc:language>en-US</dc:language>
  <cp:lastModifiedBy>adminn</cp:lastModifiedBy>
  <dcterms:modified xsi:type="dcterms:W3CDTF">2014-08-26T17:38:00Z</dcterms:modified>
  <cp:revision>2</cp:revision>
  <dc:subject/>
  <dc:title/>
</cp:coreProperties>
</file>