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«Наши любимые домашние питомцы»</w:t>
      </w:r>
    </w:p>
    <w:p>
      <w:pPr>
        <w:pStyle w:val="Style16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910"/>
        <w:gridCol w:w="4684"/>
        <w:gridCol w:w="2048"/>
      </w:tblGrid>
      <w:tr>
        <w:trPr>
          <w:trHeight w:val="61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Групп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Название игры,</w:t>
            </w:r>
          </w:p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цель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Содержани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Методы и приёмы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акой объект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ыделять разные признаки в объекте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называет слово, а дети перечисляют признаки названного предмет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Цепочк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ыделять разные признаки у объект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показывает картинку с изображением объекта, дети называют его. Затем картинка передается другому ребенку, который должен назвать один из признаков объекта и передать ее следующему. Нужно назвать как можно больше признаков и не повториться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Угадай по описанию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по названным признакам определять объект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показывает картинку с изображенным объектом только одному ребенку. Он описывает его (не называя) так, чтобы остальные играющие догадались, о каком объекте идет речь. Правило: ведущий описывает объект от общего к частному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Выбери признак, который есть у других объектов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ыделять характерный и специфичный признак объекта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. Играющие называют признаки этого объекта. Из всех перечисленных признаков выбирают один характерный и один специфичный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Выбери самое главно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ыделять характерный и специфичный признак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. Дети перечисляют все признаки названного объекта, обозначая их схематично (буквами или знаками). В процессе обсуждения признаки, которые есть у многих объектов, вычеркиваются. Остаются характерные и специфичные признак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такое же у другого объекта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ыявлять признаки объекта (функция, части). Учить составлять загадки по моделям «Как…», «Но не…»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едущий называет объект. Дети определяют признаки, отвечающие на вопрос «Какой?» и перечисляют признаки объекта. К каждому признаку подбирается объект, у которого он явно выражен. Составляется текст загадки со связками «Как…», «Но не…»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мволическая аналогия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делает так же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ыявлять признаки объекта (функция, части). Учить составлять загадки по моделям «Как…», «Но не…» «Какой, что такое же у другого объекта», «Что делает так же?»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. У объекта выделяется действие и перечисляются другие объекты, у которых названное действие ярко выражено (н/п, попугай, прыгает, как кузнечик). Из предложенных вариантов составляется текст загадки с использованием модели: «Как…», «Но не…»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Личностная аналогия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ротивоположнос-</w:t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т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называть антонимическую пару свойств объекта.</w:t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Наоборо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подборе слов – антоним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«Пинг – понг»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подборе слов – антоним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осит назвать противоположность по цвету, форме, по температуре и т.д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слово – определение, а ребенок говорит противоположное по значению.</w:t>
            </w:r>
          </w:p>
          <w:p>
            <w:pPr>
              <w:pStyle w:val="Style16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В качестве усложнения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лова-антонимы, обозначающие глаголы, существительные и нареч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ебенок называет слово, а педагог дает противоположное по значению. Воспитатель может «ошибиться», ребенок должен его поправить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кладушки – ладушк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подбирать рифмующиеся между собой слов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набор картинок (не менее 40) с изображением предметов, названия которых рифмуются. Дети подбирают картинки и объявляют их как «Складушки – ладушки». В старшем возрасте проводится с усложнением: воспитатель называет слово (существительное, глагол, наречие, прилагательное), а ребенок должен подобрать рифмующееся слово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оставь рифму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оставлять два рифмующихся между собой предложен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называет два рифмующихся между собой слова, а дети должны составить из них две стихотворные строчки так, чтобы они оканчивались рифмующимися словами. Например, «птичка – синичка»; составляется фраза: «На дереве сидела птичка, похожая на синичку»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ридумаем разные стишки про один предме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использовать различные модели при составлении двухстрочных и четырехстрочных рифмовок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ыбрать какой – либо объект и придумать про него стихотворение, которое начиналось бы со слов «Жил – был…».</w:t>
            </w:r>
            <w:r>
              <w:rPr/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Например, объект – кошка; подбирается рифма – кошка-ложка; складывается начало: «Жила – была пушистая кошка, совсем не похожая на ложку». Воспитатель предлагает про эти же предметы сочинить двухстрочник по модели «Если это кто-то, то они чего-то». Например, «Если бы пушистая кошка была похожа на ложку, то она не бежала, а только лежал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оставление лимериков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оставлять смешные (нелепые) стишки – пятистрочники по разным моделям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детям выбрать объект и составить про него смешное стихотворение по модели: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1. Жил – был какой – то объект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И был он такой (характеристика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3. Совершал действия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. Или взаимодейств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. Указание на необычность объект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оставим разные смешные стих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оставлять лимерики по разным моделям и оценивать собственный творческий продукт на уровне «хорошо – плохо»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составить стихи по моделям: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Если это кто – то, то они чего – 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Жил – был кто – то и совершал он то – 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Кто – то был такой – то и совершал он то – то, потому что он был такой – 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следующая оценка самими детьми степени удачности составленных стихотворений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Мы – Волшебники Увеличения – Уменьшения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самостоятельно преобразовывать объект по размеру, объяснять практическое применение измененного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ебенок выбирает в группе объект, который бы хотел изменить с помощью приема увеличения – уменьшения, например: «Я хочу, чтобы мой Волшебник увеличения коснулся рыбки в аквариуме». Далее ребенок объясняет, что изменилось, хорошо или плохо этому объекту. В заключение выясняется практическое применение измененного объекта, предлагаются возможные изменения в окружающем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Измени по размеру часть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самостоятельно преобразовывать части объекта по размеру, решать проблемные ситуации, возникшие в результате изменения величины части объекта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ебенок изменяет часть в выбранном объекте с помощью приема увеличения – уменьшения. Он объясняет, что произойдет, как этот объект будет существовать. Обсуждение проблемных ситуаций может носить юмористическую направленность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теря части или свойств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устанавливать недостающие свойства или части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называет объект. Дети обозначают его части или свойства. После этого объявляется «потеря». Дети обсуждают, что будет происходить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На что похоже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находить похожие по внешнему виду объекты, но разные по признаку динамичности – статичност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найти в реальном мире объекты, похожие внешне, но разные по степени проявления признаков статичности и динамичности. Например: камень и черепаха. Предложить детям пригласить Волшебников Оживления – Окаменения и поменять местами эти свойства. Получается движущийся камень или заснувшая, неподвижная черепах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Заколдованное мес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решать ситуации, возникающие в результате воздействия Волшебника Наоборот на функцию объекта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 детям в гости пришел Волшебник Наоборот и дотронулся до объектов. Дети описывают изменения каждого объекта и его функции, происходящие в данном месте, на физическом уровне и рассказывают, как можно практически использовать измененный объект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В гостях у Волшебника перепутывания времен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должать учить определять основное назначение каждого временного отрезка жизни объектов. Находить выход из парадоксальных ситуаций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предлагает картинки, на которых изображен объект в различные моменты жизни. Дети определяют функцию, основное назначение каждого периода жизни у изображенных объектов и обозначают схематично под каждой карточкой. Волшебник перепутывания времени меняет местами картинки. Дети должны объяснить, каким образом в данной ситуации функция каждого возраста будет выполняться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В гостях у Волшебника, умеющего останавливать время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крепить представления детей об непрерывности и однозначности времени для всех объектов материального мир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напоминает детям, что каждый объект развивается во времени, и вместе с ним изменяется и его окружение. Далее воспитатель предлагает детям выбрать объект, описать его окружение и пригласить Волшебника, умеющего останавливать время. Детям предлагается описать, что произойдет, если Волшебник коснется выбранного объекта (объект навсегда останется в таком же возрасте, а все вокруг будет меняться). Обсуждение данной ситуации с позиции «хорошо – плохо». Придумывается текст сказки с объектом, у которого остановилось врем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, метод каталога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Найди загаданный предме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сваивать линейное пространство, при этом выделять середину, обозначать правую и левую часть. Учить детей классифицировать объекты материального мир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 зависимости от возраста меняется: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) количество предлагаемых предметов:</w:t>
            </w:r>
          </w:p>
          <w:p>
            <w:pPr>
              <w:pStyle w:val="Style16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5 – 7 предметов в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младшем возрасте, 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9 –11 предметов или картинок в среднем, в пределах 25 в старшем дошкольном возрасте;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2) классификационные группы, понимаемые детьми данного возраста. 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и ведущий стоят с одной стороны стола. Ведущий выставляет на столе предметы в линию. Загадывает один из предметов и предлагает детям отгадать его с помощью вопросов, на которые ведущий будет отвечать только «да» и «нет». Перечислять предметы нельзя. Вопросы принимаются только те, которые сужают поле поиска. Дети отгадывают загаданный предмет, задавая вопросы ведущему по алгоритму: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Выбрать и назвать на линии средний объект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Выяснить, с какой стороны от среднего объекта находится искомый. На начальном этапе предметы, не участвующие в поиске, убираютс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 Среди оставшихся предметов выбрать и назвать средний объект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. Выяснить, с какой стороны от среднего объекта находится искомый: «Выбрал серединку – спрячь половинку! В другой половинке – найди серединку!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ужение поля поиска (линейные задачи)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Маятник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выделять противоречивые свойства объекта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перечисляют положительные и отрицательные свойства выбранного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еревертыш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Учить детей объяснять любое событие с точки зрения хорошо – плохо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какое – либо событие и спрашивает у первого ребенка, почему это хорошо для него. Ответ переворачивается воспитателем как «плохое». Второй ребенок должен объяснить, почему это так может быть. Ответ переворачивается в «хорошо», третий ребенок объясняет, почему это так. Игра продолжается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«Где </w:t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прячется противоположность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должать учить детей обозначать словами место в объектах, где находится противоположность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то или что хочет, чтобы объект был таким, а кто или что – другим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объяснять наличие противоположных свойств у объекта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 и предлагает перечислить его части, имеющие противоположные свойств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оказывает картинку и просит детей сказать, кто или что требует наличие противоположных свойств у объект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Один – хорошо, много – плох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объяснять, когда количество объекта может изменить его качество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спрашивает у детей, кто живет у них дома. Дети называют. Идет обсуждение, что хорошего и плохого в этих объектах. Больше хорошего, потому – то они и живут дома. Педагог просит представить, что завтра у  ребенка появится сто кошек дома. В этом, оказывается, больше плохого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станавливается зависимость количества – качества объекта от площади, на которой этот объект находится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произойдет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формулировать причины и выводить следствие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делятся на две команды. Одна команда придумывает необычный вопрос, дети другой команды должны дать полный и оригинальный ответ. Команда, задающая вопрос, может дать собственный ответ. Можно ввести правило: задавать вопросы на определенную тему и ответы давать, исходя из реальной линии развития системы или на уровне фантастики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случится, если…?»</w:t>
            </w:r>
          </w:p>
          <w:p>
            <w:pPr>
              <w:pStyle w:val="Style16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Формировать умение представлять знакомые предметы и явления в случаях, когда они сами начинают что – то делать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какую – либо, не совсем обычную ситуацию. Описания могут быть самыми разнообразными. Выслушиваются все суждения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Мои друзья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Упражнять детей в умении выделять у объекта заданный признак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просит детей назвать себя в качестве чего – либо или кого – либо. Дети берут на себя роль объекта. Затем воспитатель выбирает любое свойство и называет его. Дети, объект которых имеет это свойство, подходят (подбегают) к ведущему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Назови три объект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подбирать объекты одной классификационной группы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называет слово, обозначающее какую – либо классификационную группу и бросает мяч ребенку. Тот, кто поймает мяч, называет три предмета, относящиеся к данному понятию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то внимательнее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классифицировать предметы окружающего мира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называет предметы одного рода, если ошибается, то дети хлопают в ладоши. Когда дети достаточно хорошо освоят игру, ведущим можно выбрать ребенк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Из чего это состоит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ыделять части объектов природного и рукотворного мир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, а дети должны назвать как можно больше составляющих частей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будет, если уберем часть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ыделять функционально значимую часть рассматриваемого объекта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, дети называют его составляющие. Ведущий убирает какую – либо часть и просит объяснить, что будет с объектом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, мозговой штурм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без чего не может быть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ыделять функционально значимую часть рассматриваемого объекта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, дети выделяют части и определяют самую главную, мотивируя свой выбор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аровозик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амостоятельно выстраивать линию времени у любого объекта живой природы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готовит 5 – 6 вариантов изображения одного объекта живой природы в разные временные периоды. Карточки раздаются играющим детям. Ведущий – паровозик, а дети – вагончики. Детям следует выстроить линию развития предложенного объект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Раньше – позж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буждать детей самостоятельно устанавливать причинно-следственные связи между жизнедеятельностью живого организма и условиями, в которых он находится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какую – либо ситуацию, а дети говорят, что было до этого или, что будет после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его больше (меньше)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находить общее и различное между двумя данными объектами. Формировать умение абстрагировать признаки предметов при сравнивании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рассмотреть любую сюжетную картинку и назвать, каких предметов больше, а каких меньше. Объяснить свой выбор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Игры с «подзорной трубой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бучать детей мыслительным действиям, ведущим к перечислению изображений на картине (дробление, моделирование, группировка по какому – либо признаку, выявление главных объектов)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ъявляется картина для рассматривания, альбомный лист для имитации подзорной трубы (правило: навести глазок подзорной трубы на один объект и назвать его). Детям предлагается перечислить все объекты на картине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кажи по – другому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подбирать к загаданным объектам слова – синонимы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предлагает выбрать объект. Дети подбирают слова, которыми можно назвать объект (синонимические обороты)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, метод аналогий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Волшебный гость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бучать детей мыслительным действиям, ведущим к объединению перечисленных объектов на картине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 гости к детям приходит волшебник Объединяй и объединяет два наугад выбранных объекта. Детям предлагается объяснить, почему он это сделал, как эти объекты могут быть связаны между собой (на физическом уровне и на морально – этическом)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морфологичес-кого анализа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Живые картинк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ориентироваться в двухмерном и трехмерном пространстве, отвечать развернутыми предложениями на вопросы о местонахождении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Окажись около объект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должать учить детей пространственной ориентировке на картине. Учить описывать место нахождения других объектов по отношению к себе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Да – не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должать учить детей пространственной ориентировке на картине. Активизировать в речи слова, обозначающие пространственные ориентировки. Закреплять умение работать по алгоритму сужения поля поиска объекта на плоскости картины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едагог предлагает детям превратиться в конкретный объект на картине, объяснить свое местонахождение в двухмерном пространстве, затем смоделировать картину в трехмерном (на ковре). Ребенок должен найти место своему объекту относительно других объектов, изображенных на картине, и составить связный рассказ о местонахождении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«войти» в картину, выбрать себе объект и описать, что находится рядом с ним, используя пространственные характеристик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едущий загадывает объект на картине, а дети с помощью вопросов устанавливают его место нахождения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ужение поля поиска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Угадай объект по месту описания на картин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должать учить детей пространственной ориентировке на картине. Учить описывать место нахождения других объектов по отношению к себе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описывает место нахождения выбранного объекта на картине. Дети угадывают задуманный объект, объясняя свой выбор (описание детьми местонахождения объекта)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, сужение поля поиска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то о чем говорит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буждать к фантазированию на основе построения предполагаемых диалогов между живыми и неживыми объектами по сюжету картины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ыбрать объекты и представить себе, о чем они могли бы говорить или думать. Затем дети составляют диалоги от имени объектов или рассказы на тему «О чем говорят объекты»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, фантастическая аналогия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 нам пришли волшебники «Я ощущаю запах», «Я ощущаю лицом и руками», «Я пробую на вкус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представлять возможные запахи, ощущения от предполагаемого соприкосновения с различными объектами и передавать свои представления в законченном рассказе. Фантазировать на основе предполагаемых восприятий запах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разделять объекты на съедобные – несъедобные с точки зрения человека и объектов, изображенных на картине. Уточнить представления о способах и продуктах питания. Побуждать передавать в речи вкусовые характеристики объект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«войти» в картину и представить, какие запахи там можно ощутить, представить ощущения от прикосновения, вкусовые ощущения. Дети сосредоточены на объектах картины, им предлагается заняться поиском предполагаемых заданий. Затем составить рассказ на тему: «Я чувствую запахи», «Я ощущаю лицом и руками», «Что мне вкусно и невкусно» (с точки зрения объекта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Хорошо – плох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выделять противоречивые свойства объекта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м называется любой объект, явление, у которого определяются положительные и отрицательные свойства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Волшебный светофор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креплять знания детей об объектах природного и рукотворного мира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У «Волшебного светофора» красный цвет означает подсистему объекта, желтый – систему, зеленый – надсистему. Таким образом, рассматривается любой объект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оказывает картинку с изображением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: «Если я подниму кружочек красного цвета – вы называете части объекта. Если я подниму круг зеленого цвета, вы скажите, частью чего является объект. А если я подниму круг желтого цвета, то вы скажите, для чего нужен объект, какую пользу приносит»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На что похоже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оздавать новые образы на основе характерных признаков предметов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, а дети называют  объекты похожие на него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хожими объекты могут быть по следующим признакам: по назначению (по функции), по подсистеме, по надсистеме, по прошлому и будущему, по звуку, по запаху, по цвету, по размеру, по форме, по материалу. Похожими могут быть даже самые разные объекты. Можно использовать предметные картинки, особенно на этапе ознакомления с игрой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просит объяснить, почему играющий решил, что названные объекты похож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удесный экран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амостоятельно использовать знания, полученные в процессе познавательной деятельности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 основе системного подхода к объекту природного мира лежат следующие мыслительные шаги: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 выбирается объект и перечисляются его разнообразные свойства и признаки;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 определяется подсистема природного объекта;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 определяется надсистема объекта: по месту обитания, по классу или группе, к которым он относится;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 рассматривается процесс развития объекта в прошлом;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 рассматривается развитие объекта в будущем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 качестве средства системного мышления выступает «чудесный экран».</w:t>
            </w:r>
          </w:p>
          <w:tbl>
            <w:tblPr>
              <w:tblW w:w="4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6"/>
              <w:gridCol w:w="1486"/>
              <w:gridCol w:w="1486"/>
            </w:tblGrid>
            <w:tr>
              <w:trPr/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надсистема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надсистема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надсистема</w:t>
                  </w:r>
                </w:p>
              </w:tc>
            </w:tr>
            <w:tr>
              <w:trPr/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система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система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система</w:t>
                  </w:r>
                </w:p>
              </w:tc>
            </w:tr>
            <w:tr>
              <w:trPr/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подсистема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подсистема</w:t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Cambria" w:hAnsi="Cambria" w:cs="Cambria"/>
                      <w:sz w:val="24"/>
                      <w:szCs w:val="24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</w:rPr>
                    <w:t>подсистема</w:t>
                  </w:r>
                </w:p>
              </w:tc>
            </w:tr>
          </w:tbl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sz w:val="24"/>
                <w:szCs w:val="24"/>
              </w:rPr>
              <w:t>прошлое        настоящее          будущее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А – это объект, находящийся в центре рассмотрен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ДСИСТЕМА – ближайшее окружение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ПОДСИСТЕМА – структурная единица системы, зависит от условий задачи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орма организации игр: карточки с изображением объекта, линии его развития, составляющих частей и места функционирован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Игровое действие – составление «чудесного экрана» (девятиэкранки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ловесное восстановление «девятиэкранки» по стихотворению «Что-то»  М.С.Гафутулина.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Если мы рассмотрим что-то…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Это что-то для чего-то…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Это что-то из чего-то…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Это что-то часть чего-то…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Чем-то было это что-то…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Что-то будет с этим что-то…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Что-то ты сейчас возьми, на экранах посмотри!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онкретный объект обозначается словом, указывается функция и т. д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Где живет (работает)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Учить детей определять разные места обитания объектов природного и рукотворного мира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. А дети говорят, где, в каком месте, его можно встретить и что он там делает. Например, попугай: джунгли, дом, зоопарк, мультфильм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ем был раньше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называть прошлое предмета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предмет, дети – его прошлое. Например, цыплёнок – яйцо, лошадь – жеребенок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Узнай меня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писывать предмет, не называя его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начала взрослый называет свойства какого-либо предмета, а дети отгадывают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тем можно ребенку предложить описать какой-нибудь предмет, а все дети отгадывают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Загадки и отгадк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оотносить речевую форму описания предметов с графической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раздаются карточки с картинками. Взрослый читает текст загадки. Дети рассматривают свои картинки и, если среди них найдётся предмет, являющийся отгадкой, то ребёнок должен сказать: «Это про…» - и объяснить почему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удо-Юд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анализировать структурные единицы объектов окружающего мира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оказывает картинку, составленную по принципу «Фоторобот» (фантастическое животное, созданное путём соединения частей разных животных). Задача детей – как можно быстрее определить все объекты, из которых составлен образ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Разведчик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выделении свойств предметов, объектов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Для игры понадобится большая сюжетная или пейзажная картина и набор предметных картинок. По команде: «Разведчики, вперёд!» дети должны выбрать из множества предметных изображений те, которые характерны для места, изображённого на большой картине: что можно встретить на улице, в комнате и т. д. Если ребёнок ошибается, то вместе с остальными участниками игры нужно придумать ситуацию, оправдывающую ошибочный выбор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, мозговой штурм.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Летает, плавает, бегае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классификации объектов живой природы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по очереди бросает детям мяч, называя объект живой природы. Ребёнок ловит мяч и бросает его водящему, называя способ передвижения этого объекта. Например: заяц – бегает, ворона – летает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</w:tbl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21:57:00Z</dcterms:created>
  <dc:creator>ульяна</dc:creator>
  <dc:description/>
  <dc:language>en-US</dc:language>
  <cp:lastModifiedBy>ульяна</cp:lastModifiedBy>
  <dcterms:modified xsi:type="dcterms:W3CDTF">2013-05-21T21:59:00Z</dcterms:modified>
  <cp:revision>1</cp:revision>
  <dc:subject/>
  <dc:title/>
</cp:coreProperties>
</file>