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Мамин праздник»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980"/>
        <w:gridCol w:w="4529"/>
        <w:gridCol w:w="2083"/>
      </w:tblGrid>
      <w:tr>
        <w:trPr>
          <w:trHeight w:val="61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тало большим, что стало маленьки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, описывать, разрешать ситуации, возникающие в результате изменения размера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, в которых объекты или части нарисованы неверно. Дети должны увидеть неточности и исправить их. По итогам обсуждения возможно составление и решение творческих задач с измененным по размеру объектом. Игра «Хорошо – плохо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го Волшебника ты должен пригласи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прием преобразования размера для решения проблемной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ситуация для обсуждения, а им нужно решить, какого Волшебника нужно пригласить (увеличения или уменьшения), чтобы ее решить (н/п, каким лучше быть, чтобы быстрее ходить и т.д.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ьное составление детьми проблемных ситуаций, которые можно решить с помощью преобразования размер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ечтаем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фантазировать с помощью приема преобразования размера. Побуждать детей производить оценку на уровне «хорошо – плохо»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роизносят фразы типа «Я хотел бы стать маленьким, чтобы пожить в муравейнике», «Я хотел бы стать большим, чтобы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ка преобразования на уровне «хорошо – плохо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нтастическая аналогия, метод каталог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ы – Волшебники Увеличения – Уменьш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объект по размеру, объяснять практическое применение измененного объекта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выбирает объект, который бы хотел изменить с помощью приема увеличения – уменьшения. Далее ребенок объясняет, что изменилось, хорошо или плохо этому объекту. В заключение выясняется практическое применение измененного объекта, предлагаются возможные изменения в окружающе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змени по размеру час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части объекта по размеру, решать проблемные ситуации, возникшие в результате изменения величины части объекта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изменяет часть в выбранном объекте с помощью приема увеличения – уменьшения. Он объясняет, что произойдет, как этот объект будет существовать. Обсуждение проблемных ситуаций может носить юмористическую направлен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Если бы у меня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преобразовывать свойства объекта по принципу увеличения – уменьшения степени проявления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увеличить или уменьшить степень проявления какого – либо свойства; например: увеличить силу голоса или уменьшить цвет. Решение проблемных ситуаций в случае, если ребенок стал уметь видеть сквозь стенки или бегать быстрее самолет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арки Волшебника Дробления – Объедин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оздавать новые объекты с помощью добавления какого – либо свойст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 с изображением разных объектов. Дети называют свойство своих объектов и приглашают Волшебника Дробления – Объединения. Происходит обмен свойствами. Дети выясняют, каким теперь стал объект, и что в этом стало хорошего и плохого. Например: мыло подарило свойство запаха телевизору, а телевизор подарил мылу свойство показывать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стерская подело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бъединять разные части для создания нового объекта, определяя его назначен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различный бросовый материал, части игрушек для создания новой игрушки. Дети должны объяснить, как играть с новой игрушко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средней группе вместо природного материала воспитатель может предложить части сломанных игрушек. Скрепление идет пластилино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аналоги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вод игруше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идеть многофункциональность применения множества одинаковых объект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придумать и изготовить как можно больше игрушек или предметов из пластмассовых стаканчиков (используется прием дробления – объединения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ложнением является анализ сказочных образов, созданных на основе объединения однородного множества. Например: Лошарик – лошадка из шариков; Кубарик – человечек из кубик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ятн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еречисляют положительные и отрицательные свойства выбранн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лучится, если…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ть умение представлять знакомые предметы и явления в случаях, когда они сами начинают что – то делать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кую – либо, не совсем обычную ситуацию. Описания могут быть самыми разнообразными. Выслушиваются все сужде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арок мам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лучшать свойства объекта путем добавления свойств друг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придумать подарок для мамы и советует усовершенствовать обычный предмет (кастрюлю) так, чтобы он был необыкновенным, понравился маме и выполнял свою основную функцию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фокальных объектов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-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равнивать объекты, их действия, бытовые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ссказывает детям истории: «Утром в нашей семье обычно бабушка просыпается и встает после папы; папа встает после собачки Шарика, а мама поднимается после бабушки».  Детям предлагается выяснить, кто встает в семье раньше всех, а кто – позже. Аналогично выполняются задания на предложенный воспитателем признак (кто самый высокий, кто самый низкий и т. д.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ажи по – друго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одбирать к загаданным объектам слова – синонимы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выбрать объект. Дети подбирают слова, которыми можно назвать объект (синонимические обороты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етод аналоги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ыло бы, если убрать час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« разбирать» любой объект на составляющие част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говорят его составляющие част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убирает какую-либо часть и просит объяснить, что будет с объекто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</w:tbl>
    <w:p>
      <w:pPr>
        <w:pStyle w:val="Style1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2:03:00Z</dcterms:created>
  <dc:creator>ульяна</dc:creator>
  <dc:description/>
  <dc:language>en-US</dc:language>
  <cp:lastModifiedBy>ульяна</cp:lastModifiedBy>
  <dcterms:modified xsi:type="dcterms:W3CDTF">2013-05-21T22:04:00Z</dcterms:modified>
  <cp:revision>1</cp:revision>
  <dc:subject/>
  <dc:title/>
</cp:coreProperties>
</file>