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В ожидании Деда Мороза» (подготовка к утреннику)</w:t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Здравствуй, Новый год!»</w:t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Зимние забавы» (впечатления от новогодних праздников, Рождество)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980"/>
        <w:gridCol w:w="4347"/>
        <w:gridCol w:w="2283"/>
      </w:tblGrid>
      <w:tr>
        <w:trPr>
          <w:trHeight w:val="61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еобычный подаро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ереносить признак одного объекта на другой и объяснять практическое использование нового объект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спрашивает, какой подарок хотел бы получить ребенок и как он должен выглядеть. Опрашивается 2 – 3 ребенка. Названные признаки «подарков» объектов меняются между собой. Каждый играющий описывает, как будет выглядеть новый «подарок» и как он будет с ним играть, для чего подарку нужен новый признак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фокальных объектов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ладушки – ладуш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одбирать рифмующиеся между собой слов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набор картинок (не менее 40) с изображением предметов, названия которых рифмуются. Дети подбирают картинки и объявляют их как «Складушки – ладушки». В старшем возрасте проводится с усложнением: воспитатель называет слово (существительное, глагол, наречие, прилагательное), а ребенок должен подобрать рифмующееся слово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ь риф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два рифмующихся между собой предлож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два рифмующихся между собой слова, а дети должны составить из них две стихотворные строчки так, чтобы они оканчивались рифмующимися словами. Например, «птичка – синичка»; составляется фраза: «На дереве сидела птичка, похожая на синичку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Дразнил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подбирать рифмующиеся между собой слова и словосочетания с помощью суффиксов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«подразнить» какой – либо предмет рукотворного мира. Для этого дети преобразуют свойства объекта в слова и словосочетания с уменьшительно – ласкательным суффиксом – лка (н/п, украшалка, потерялка, пачкалка и т.д.) Далее предлагается составить «дразнильные» стишки или загадки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жно использовать суффиксы –щ, -оньк и др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ление лимериков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смешные (нелепые) стишки – пятистрочники по разным моделя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детям выбрать объект и составить про него смешное стихотворение по модели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. Жил – был какой – то объект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И был он такой (характеристика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3. Совершал действия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Или взаимодейств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Указание на необычность объект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им разные смешные стих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лимерики по разным моделям и оценивать собственный творческий продукт на уровне «хорошо – плохо»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составить стихи по моделям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Если это кто – то, то они чег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Жил – был кто – то и совершал он т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Кто – то был такой – то и совершал он то – то, потому что он был такой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следующая оценка самими детьми степени удачности составленных стихотворений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олшебные предметы и их хозяев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анализировать знакомый сказочный предмет, находить в нем волшебные свойства. Побуждать детей к объединению волшебного предмета со знакомым сказочным персонажем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набор картинок с изображением волшебных предметов (черный плащ, волшебная палочка, ступа и т.д.). Детям необходимо выбрать картинки, соответствующие тому или иному сказочному персонажу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сложнения игры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превращения в сказочного персонажа и показ действиями его образа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представление возможных волшебных преобразований окружающего мир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тало большим, что стало маленьки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едставлять, описывать, разрешать ситуации, возникающие в результате изменения размер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, в которых объекты или части нарисованы неверно. Дети должны увидеть неточности и исправить их. По итогам обсуждения возможно составление и решение творческих задач с измененным по размеру объектом. Игра «Хорошо – плох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ого Волшебника ты должен пригласи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прием преобразования размера для решения проблемной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ситуация для обсуждения, а им нужно решить, какого Волшебника нужно пригласить (увеличения или уменьшения), чтобы ее решить (н/п, каким лучше быть, чтобы быстрее ходить и т.д.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стоятельное составление детьми проблемных ситуаций, которые можно решить с помощью преобразования размер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мечтаем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фантазировать с помощью приема преобразования размера. Побуждать детей производить оценку на уровне «хорошо – плохо»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роизносят фразы типа «Я хотел бы стать маленьким, чтобы пожить в муравейнике», «Я хотел бы стать большим, чтобы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ка преобразования на уровне «хорошо – плохо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нтастическая аналогия, метод каталог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ы – Волшебники Увеличения – Уменьш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преобразовывать объект по размеру, объяснять практическое применение измененного объект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выбирает объект, который бы хотел изменить с помощью приема увеличения – уменьшения. Далее ребенок объясняет, что изменилось, хорошо или плохо этому объекту. В заключение выясняется практическое применение измененного объекта, предлагаются возможные изменения в окружающем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утаниц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осуществлять преобразования с помощь изменения размер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выбрать два объекта (большого или маленького размера) и перепутать их размеры или заменить на противоположны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теря части или свойств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станавливать недостающие свойства или части объект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объект. Дети обозначают его части или свойства. После этого объявляется «потеря». Дети обсуждают, что будет происходить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астерская подело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бъединять разные части для создания нового объекта, определяя его назначен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различный бросовый материал, части игрушек для создания новой игрушки. Дети должны объяснить, как играть с новой игрушко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средней группе вместо природного материала воспитатель может предложить части сломанных игрушек. Скрепление идет пластилино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аналогий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вод игруше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идеть многофункциональность применения множества одинаковых объект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придумать и изготовить как можно больше игрушек или предметов из пластмассовых стаканчиков (используется прием дробления – объединения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сложнением является анализ сказочных образов, созданных на основе объединения однородного множества. Например: Лошарик – лошадка из шариков; Кубарик – человечек из кубиков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морфологического анализ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зови джин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находить в сказках примеры универсализации – специализации волшебства. Изобретать волшебные предметы специального и универсального характера, составлять истории на основе использования данного прием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вспомнить сказки, в которых были предметы, умеющие делать все (волшебная палочка, цветик – семицветик и т.д.), обсудить, что и они имели ограничения (перечислить, какие). Далее дети называют сказки, в которых были волшебные предметы, выполняющие какое – то одно дело (сапоги – скороходы, скатерть – самобранка и т.д.). Обсудить, как можно было бы расширить их возможности. Придумать свои волшебные предметы и сочинить об этом историю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каталога, фантастическая аналогия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олшебник Наоборот просит выполнить задан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являть свойства объекта и заменять их на противоположные и решать проблемные ситуации, возникшие в результате изменений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оказывает детям карточки с изображением объектов. Дети перечисляют признаки каждого объекта, фиксируя их схематично на доске (листе), затем подбирают к каждому названному признаку противоположный и объясняют практическое применение преобразованного объект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морфологичес-кого анализ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колдованное мес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решать ситуации, возникающие в результате воздействия Волшебника Наоборот на функцию объект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 детям в гости пришел Волшебник Наоборот и дотронулся до объектов. Дети описывают изменения каждого объекта и его функции, происходящие в данном месте, на физическом уровне и рассказывают, как можно практически использовать измененный объек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еняем порядо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рушать логическую последовательность хода событий с помощью Волшебника Перепутывания времен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Обсуждение хода какого – либо события или последовательности линии жизни объекта. Приглашение Волшебника Перепутывания времени, который перепутал порядок хода событий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ей старшего дошкольного возраста следует побуждать к составлению фантастических рассказов. При выполнении задания используются сюжетные картинки для детей среднего возраста. Дети старшего возраста работают по памят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каталог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что – то делаю, а ты угада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прямом порядке. Детям дается задание: угадать представленный процесс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пригласил Волшебника обратного времени – угадай, какое действ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обратном порядке. Детям дается задание: угадать и установить последовательность действий в прямом порядке представленного процесс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, мозговой штурм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 время года или загаданный месяц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Закрепить понятие «между», «за», «перед», «предыдущий», «последующий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оследовательно и в разброс называть времена года и месяцы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Используется демонстрационная лента с карманами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Картинки в младшем возрасте с временами года в разных ситуациях (5 – 7 карточек),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в среднем возрасте картинки с изображением месяцев, расположенных по порядку (12 карточек), в старшем возрасте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картинки с изображением месяцев, расположенных вразброс. Также используются схематические изображения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вкладывает (последовательно или вразброс) в демонстрационную ленту картинки с изображением времен года, проявленных в различных ситуациях (в жизни людей, растений, животных и т. д.) или со схематично обозначенными месяцами года (цифрами, буквами, картинками и др.). Загадывает одну из карточек и предлагает играющим детям отгадать загаданную, задавая вопросы ведущему по усвоенному алгоритму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пример, выставлены картинки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нняя зима, разгар лета, поздняя осень, середина зимы, золотая осень, начало лета, ранняя весна, весна в цвету, конец зим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 (плоскостные задачи)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аятн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противоречивые свойства объект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еречисляют положительные и отрицательные свойства выбранн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еревертыш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бъяснять любое событие с точки зрения хорошо – плохо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ое – либо событие и спрашивает у первого ребенка, почему это хорошо для него. Ответ переворачивается воспитателем как «плохое». Второй ребенок должен объяснить, почему это так может быть. Ответ переворачивается в «хорошо», третий ребенок объясняет, почему это так. Игра продолжается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(что) это может бы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ходить объекты с парой противоположных свойст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спрашивает: «Что может быть одновременно мокрым и сухим?». Дети перечисляют все объекты, обладающие парой противоположных свойств и объясняют, когда это бывает (ботинки внутри сухие, а снаружи мокрые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произойд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формулировать причины и выводить следств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делятся на две команды. Одна команда придумывает необычный вопрос, дети другой команды должны дать полный и оригинальный ответ. Команда, задающая вопрос, может дать собственный ответ. Можно ввести правило: задавать вопросы на определенную тему и ответы давать, исходя из реальной линии развития системы или на уровне фантастик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лучится, если…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ировать умение представлять знакомые предметы и явления в случаях, когда они сами начинают что – то делать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кую – либо, не совсем обычную ситуацию (например: представьте, что игрушки будут расти и сами двигаться; что произойдет). Описания могут быть самыми разнообразными. Выслушиваются все суждения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внимательнее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классифицировать предметы окружающего мир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предметы одного рода, если ошибается, то дети хлопают в ладоши. Когда дети достаточно хорошо освоят игру, ведущим можно выбрать ребенк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удет, если уберем час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называют его составляющие. Ведущий убирает какую – либо часть и просит объяснить, что будет с объекто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пример: «У машинки убрать колёса. Что хорошего (плохого)?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озговой штурм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ез чего не может бы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выделяют части и определяют самую главную, мотивируя свой выбор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дарок родны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лучшать свойства объекта путем добавления свойств друг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придумать подарки для родных и советует усовершенствовать обычные предметы так, чтобы они были необыкновенными, понравились родным и выполняли свою основную функцию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фокальных объектов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его больше (меньше)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ходить общее и различное между двумя данными объектами. Формировать умение абстрагировать признаки предметов при сравнивании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рассмотреть любую сюжетную картинку и назвать, каких предметов больше, а каких меньше. Объяснить свой выбор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гры с «подзорной трубо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учать детей мыслительным действиям, ведущим к перечислению изображений на картине (дробление, моделирование, группировка по какому – либо признаку, выявление главных объектов)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ъявляется картина для рассматривания, альбомный лист для имитации подзорной трубы (правило: навести глазок подзорной трубы на один объект и назвать его). Детям предлагается перечислить все объекты на картин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Ожившие предметы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наделять неживые предметы, рассматриваемые на картине, человеческими чувствами, мыслями, поступками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выбрать объект на картине для обсуждения. Дети определяют его характер, рассказывают о его возможных поступках и мыслях. Составление речевых зарисовок от имени очеловеченного объект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Живые картин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риентироваться в двухмерном и трехмерном пространстве, отвечать развернутыми предложениями на вопросы о местонахождении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Окажись около объект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Учить описывать место нахождения других объектов по отношению к себ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Да – н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Активизировать в речи слова, обозначающие пространственные ориентировки. Закреплять умение работать по алгоритму сужения поля поиска объекта на плоскости картины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дагог предлагает детям превратиться в конкретный объект на картине, объяснить свое местонахождение в двухмерном пространстве, затем смоделировать картину в трехмерном (на ковре). Ребенок должен найти место своему объекту относительно других объектов, изображенных на картине, и составить связный рассказ о местонахождении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«войти» в картину, выбрать себе объект и описать, что находится рядом с ним, используя пространственные характеристик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загадывает объект на картине, а дети с помощью вопросов устанавливают его место нахождения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 объект по месту описания на картин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Учить описывать место нахождения других объектов по отношению к себе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описывает место нахождения выбранного объекта на картине. Дети угадывают задуманный объект, объясняя свой выбор (описание детьми местонахождения объекта)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сужение поля поиск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о чем говори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к фантазированию на основе построения предполагаемых диалогов между живыми и неживыми объектами по сюжету картины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объекты и представить себе, о чем они могли бы говорить или думать. Затем дети составляют диалоги от имени объектов или рассказы на тему «О чем говорят объекты»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йди и ожив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наделять неодушевленные объекты на картине свойствами и чертами характера человека и составлять описательный рассказ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перечислить неодушевленные объекты, изображенные на картине. Дети выбирают какой – либо объект и наделяют его человеческими свойствами и чертами характера. Затем составляют описательный рассказ о жизни выбранного героя в условленном месте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Хорошо – плох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противоречивые свойства объект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м называется любой объект, явление, у которого определяются положительные и отрицательные свойства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знай мен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исывать предмет, не называя его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начала взрослый называет свойства какого-либо предмета, а дети отгадываю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тем можно ребенку предложить описать какой-нибудь предмет, а все дети отгадывают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гадки и отгад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относить речевую форму описания предметов с графической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раздаются карточки с картинками. Взрослый читает текст загадки. Дети рассматривают свои картинки и, если среди них найдётся предмет, являющийся отгадкой, то ребёнок должен сказать: «Это про…» - и объяснить почему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ая игрушка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вивать воображение детей, учить представлять предметы по их схематическим изображениям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оказывает картинки со схематическим изображением предметов, а дети должны придумать, на какие игрушки они похожи. Обращать внимание на то, чтобы ответы не повторялись. Отмечать оригинальность ответов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Со средней группы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Ёлка с подаркам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здавать в воображении образы на основе схематического изображения предметов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оказывает большую картину с изображением новогодней ёлки и мешочков с подарками разной величины и формы (допускается многозначное толкование, например, про один и тот же мешочек можно сказать, что там лошадка, собачка, кошка и т. п.) и говорит, что Дед Мороз всем принёс подарки, но для кого, что принёс, ребята должны угадать сам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етел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пределять назначение предметов, видеть возможности их использования в окружающем мире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кружатся, изображая снегопад, со словами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Закружила метель, словно чудо – карусель, все дорожки замела. Нам в подарок принесла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любой объект. Все на последнем слове замирают на месте. Тот, на кого укажет педагог, должен изобразить данный объект в действии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зведчи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выделении свойств предметов, объектов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ля игры понадобится большая сюжетная или пейзажная картина и набор предметных картинок. По команде: «Разведчики, вперёд!» дети должны выбрать из множества предметных изображений те, которые характерны для места, изображённого на большой картине: что можно встретить в лесу, в комнате и т. д. Если ребёнок ошибается, то вместе с остальными участниками игры нужно придумать ситуацию, оправдывающую ошибочный выбор.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озговой штурм.</w:t>
            </w:r>
          </w:p>
        </w:tc>
      </w:tr>
    </w:tbl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1:38:00Z</dcterms:created>
  <dc:creator>ульяна</dc:creator>
  <dc:description/>
  <dc:language>en-US</dc:language>
  <cp:lastModifiedBy>ульяна</cp:lastModifiedBy>
  <dcterms:modified xsi:type="dcterms:W3CDTF">2013-05-21T21:39:00Z</dcterms:modified>
  <cp:revision>1</cp:revision>
  <dc:subject/>
  <dc:title/>
</cp:coreProperties>
</file>