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В здоровом теле – здоровый дух!»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945"/>
        <w:gridCol w:w="4559"/>
        <w:gridCol w:w="2084"/>
      </w:tblGrid>
      <w:tr>
        <w:trPr>
          <w:trHeight w:val="6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разнил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подбирать рифмующиеся между собой слова и словосочетания с помощью суффиксов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«подразнить» какой – либо предмет рукотворного мира. Для этого дети преобразуют свойства объекта в слова и словосочетания с уменьшительно – ласкательным суффиксом – лка (н/п, украшалка, потерялка, пачкалка и т.д.) Далее предлагается составить «дразнильные» стишки или загадки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жно использовать суффиксы –щ, -оньк и др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им разные смешные стих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лимерики по разным моделям и оценивать собственный творческий продукт на уровне «хорошо – плохо»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составить стихи по моделям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Если это кто – то, то они чег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Жил – был кто – то и совершал он т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Кто – то был такой – то и совершал он то – то, потому что он был такой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ледующая оценка самими детьми степени удачности составленных стихотворени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тало большим, что стало маленьки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, описывать, разрешать ситуации, возникающие в результате изменения размер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, в которых объекты или части нарисованы неверно. Дети должны увидеть неточности и исправить их. По итогам обсуждения возможно составление и решение творческих задач с измененным по размеру объектом. Игра «Хорошо – плохо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го Волшебника ты должен пригласи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прием преобразования размера для решения проблемной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ситуация для обсуждения, а им нужно решить, какого Волшебника нужно пригласить (увеличения или уменьшения), чтобы ее решить (н/п, каким лучше быть, чтобы быстрее ходить и т.д.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ьное составление детьми проблемных ситуаций, которые можно решить с помощью преобразования размер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ечтаем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фантазировать с помощью приема преобразования размера. Побуждать детей производить оценку на уровне «хорошо – плохо»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роизносят фразы типа «Я хотел бы стать маленьким, чтобы пожить в муравейнике», «Я хотел бы стать большим, чтобы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ка преобразования на уровне «хорошо – плохо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нтастическая аналогия, 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ы – Волшебники Увеличения – Уменьш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объект по размеру, объяснять практическое применение измененного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выбирает объект, который бы хотел изменить с помощью приема увеличения – уменьшения. Далее ребенок объясняет, что изменилось, хорошо или плохо этому объекту. В заключение выясняется практическое применение измененного объекта, предлагаются возможные изменения в окружающе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Если бы у меня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преобразовывать свойства объекта по принципу увеличения – уменьшения степени проявления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увеличить или уменьшить степень проявления какого – либо свойства; например: увеличить силу голоса или уменьшить цвет. Решение проблемных ситуаций в случае, если ребенок стал уметь видеть сквозь стенки или бегать быстрее самолет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арки Волшебника Дробления – Объедин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оздавать новые объекты с помощью добавления какого – либо свойст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 с изображением разных объектов. Дети называют свойство своих объектов и приглашают Волшебника Дробления – Объединения. Происходит обмен свойствами. Дети выясняют, каким теперь стал объект, и что в этом стало хорошего и плохого. Например: мыло подарило свойство запаха телевизору, а телевизор подарил мылу свойство показыват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теря части или свойств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станавливать недостающие свойства или части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объект. Дети обозначают его части или свойства. После этого объявляется «потеря». Дети обсуждают, что будет происходит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колдованное мес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решать ситуации, возникающие в результате воздействия Волшебника Наоборот на функцию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 детям в гости пришел Волшебник Наоборот и дотронулся до объектов. Дети описывают изменения каждого объекта и его функции, происходящие в данном месте, на физическом уровне и рассказывают, как можно практически использовать измененный объек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что – то делаю, а ты угада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прямом порядке. Детям дается задание: угадать представленный процесс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пригласил Волшебника обратного времени – угадай, какое действ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обратном порядке. Детям дается задание: угадать и установить последовательность действий в прямом порядке представленного процесс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, 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ятн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еречисляют положительные и отрицательные свойства выбранн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лучится, если…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ть умение представлять знакомые предметы и явления в случаях, когда они сами начинают что – то делать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кую – либо, не совсем обычную ситуацию. Описания могут быть самыми разнообразными. Выслушиваются все суждения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, два, три, ко мне бег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классифицировать предметы окружающего мир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раздаются картинки с изображением предметов природного или рукотворного мира. Воспитатель предлагает посмотреть на картинки и по его команде «Раз, два, три, ко мне беги!» подбежать тем детям, на картинках которых изображены предметы названного вид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внимательне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классифицировать предметы окружающего мир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предметы одного рода, если ошибается, то дети хлопают в ладоши. Когда дети достаточно хорошо освоят игру, ведущим можно выбрать ребенк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ньше – позж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детей самостоятельно устанавливать причинно-следственные связи между жизнедеятельностью живого организма и условиями, в которых он находится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ую – либо ситуацию, а дети говорят, что было до этого или, что будет посл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гры с «подзорной трубо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учать детей мыслительным действиям, ведущим к перечислению изображений на картине (дробление, моделирование, группировка по какому – либо признаку, выявление главных объектов)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ъявляется картина для рассматривания, альбомный лист для имитации подзорной трубы (правило: навести глазок подзорной трубы на один объект и назвать его). Детям предлагается перечислить все объекты на картин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ажи по – друго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одбирать к загаданным объектам слова – синонимы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выбрать объект. Дети подбирают слова, которыми можно назвать объект (синонимические обороты)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етод аналогий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Живые картин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риентироваться в двухмерном и трехмерном пространстве, отвечать развернутыми предложениями на вопросы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кажись около объект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а – н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Активизировать в речи слова, обозначающие пространственные ориентировки. Закреплять умение работать по алгоритму сужения поля поиска объекта на плоскости картин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дагог предлагает детям превратиться в конкретный объект на картине, объяснить свое местонахождение в двухмерном пространстве, затем смоделировать картину в трехмерном (на ковре). Ребенок должен найти место своему объекту относительно других объектов, изображенных на картине, и составить связный рассказ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«войти» в картину, выбрать себе объект и описать, что находится рядом с ним, используя пространственные характеристик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загадывает объект на картине, а дети с помощью вопросов устанавливают его место нахожден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 объект по месту описания на картин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описывает место нахождения выбранного объекта на картине. Дети угадывают задуманный объект, объясняя свой выбор (описание детьми местонахождения объекта)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сужение поля поиск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йди и ожив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делять неодушевленные объекты на картине свойствами и чертами характера человека и составлять описательный рассказ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перечислить неодушевленные объекты, изображенные на картине. Дети выбирают какой – либо объект и наделяют его человеческими свойствами и чертами характера. Затем составляют описательный рассказ о жизни выбранного героя в условленном мест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Хорошо – плох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м называется любой объект, явление, у которого определяются положительные и отрицательные свойств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знай мен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исывать предмет, не называя его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начала взрослый называет свойства какого-либо предмета, а дети отгадываю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тем можно ребенку предложить описать какой-нибудь предмет, а все дети отгадываю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ведчи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выделении свойств предметов, объектов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ля игры понадобится большая сюжетная или пейзажная картина и набор предметных картинок. По команде: «Разведчики, вперёд!» дети должны выбрать из множества предметных изображений те, которые характерны для места, изображённого на большой картине: что можно встретить в группе и т. д. Если ребёнок ошибается, то вместе с остальными участниками игры нужно придумать ситуацию, оправдывающую ошибочный выбор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</w:tbl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1:46:00Z</dcterms:created>
  <dc:creator>ульяна</dc:creator>
  <dc:description/>
  <dc:language>en-US</dc:language>
  <cp:lastModifiedBy>ульяна</cp:lastModifiedBy>
  <dcterms:modified xsi:type="dcterms:W3CDTF">2013-05-21T21:48:00Z</dcterms:modified>
  <cp:revision>1</cp:revision>
  <dc:subject/>
  <dc:title/>
</cp:coreProperties>
</file>