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«Семейные традиции»</w:t>
      </w:r>
    </w:p>
    <w:p>
      <w:pPr>
        <w:pStyle w:val="Style16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2891"/>
        <w:gridCol w:w="4684"/>
        <w:gridCol w:w="2038"/>
      </w:tblGrid>
      <w:tr>
        <w:trPr>
          <w:trHeight w:val="61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Групп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Название игры,</w:t>
            </w:r>
          </w:p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цель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Содержа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Методы и приёмы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ротивоположнос-</w:t>
            </w:r>
          </w:p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ти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называть антонимическую пару свойств объекта.</w:t>
            </w:r>
          </w:p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Наоборот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пражнять в подборе слов – антонимов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«Пинг – понг».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пражнять в подборе слов – антонимов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осит назвать противоположность по цвету, форме, по температуре и т.д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слово – определение, а ребенок говорит противоположное по значению.</w:t>
            </w:r>
          </w:p>
          <w:p>
            <w:pPr>
              <w:pStyle w:val="Style16"/>
              <w:rPr/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В качестве усложнения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– слова-антонимы, обозначающие глаголы, существительные и наречия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Ребенок называет слово, а педагог дает противоположное по значению. Воспитатель может «ошибиться», ребенок должен его поправить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ридумаем разные стишки про один предмет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использовать различные модели при составлении двухстрочных и четырехстрочных рифмовок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выбрать какой – либо объект и придумать про него стихотворение, которое начиналось бы со слов «Жил – был…».</w:t>
            </w:r>
            <w:r>
              <w:rPr/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Воспитатель предлагает про эти же предметы сочинить двухстрочник по модели «Если это кто-то, то они чего-то»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Меняем порядок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нарушать логическую последовательность хода событий с помощью Волшебника Перепутывания времени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Обсуждение хода какого – либо события или последовательности линии жизни объекта. Приглашение Волшебника Перепутывания времени, который перепутал порядок хода событий.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ей старшего дошкольного возраста следует побуждать к составлению фантастических рассказов. При выполнении задания используются сюжетные картинки для детей среднего возраста. Дети старшего возраста работают по памяти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, метод каталога.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В гостях у Волшебника перепутывания времени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родолжать учить определять основное назначение каждого временного отрезка жизни объектов. Находить выход из парадоксальных ситуаций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предлагает картинки, на которых изображен объект в различные моменты жизни (младенец, девочка, подросток, девушка, молодая женщина, пожилая женщина, бабушка и др.). Дети определяют функцию, основное назначение каждого периода жизни у изображенных объектов и обозначают схематично под каждой карточкой. Волшебник перепутывания времени меняет местами картинки. Дети должны объяснить, каким образом в данной ситуации функция каждого возраста будет выполняться (бабушка учится в школе, младенец водит машину)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Я что – то делаю, а ты угадай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определять и описывать словесно какой – либо процесс на основе моделей-действий, уточнять представления детей о принципе действия волшебника обратного времени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(или группа детей) показывает последовательность действий какого – либо процесса в прямом порядке. Детям дается задание: угадать представленный процесс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аналогий.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Я пригласил Волшебника обратного времени – угадай, какое действие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определять и описывать словесно какой – либо процесс на основе моделей-действий, уточнять представления детей о принципе действия волшебника обратного времени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(или группа детей) показывает последовательность действий какого – либо процесса в обратном порядке. Детям дается задание: угадать и установить последовательность действий в прямом порядке представленного процесс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аналогий, мозговой штурм.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Зеркало времени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Закрепить представления детей о принципе перемещения во времени. Описывать собственные представления итогов «перемещения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детям заглянуть в «Зеркало времени». Оно показывает прошлое или будущее того, кто в него «смотрится». Детям предлагается представить какую – либо сюжетную сценку по типу: «Я и моя семья через 20 лет», «Я – пожилой человек»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еревертыш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Учить детей объяснять любое событие с точки зрения хорошо – плохо.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называет какое – либо событие и спрашивает у первого ребенка, почему это хорошо для него. Ответ переворачивается воспитателем как «плохое». Второй ребенок должен объяснить, почему это так может быть. Ответ переворачивается в «хорошо», третий ребенок объясняет, почему это так. Игра продолжается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Что имеем – не храним, потерявши – плачем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пражнять детей в понимании взаимосвязи между категориями «много – мало», «цена – стоимость»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ям предлагается обсудить пословицу «Что имеем – не храним, потерявши – плачем». Рассматриваются жизненные ситуации, при которых люди халатно относятся к объектам и к чему это может привест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Что произойдет?»</w:t>
            </w:r>
          </w:p>
          <w:p>
            <w:pPr>
              <w:pStyle w:val="Style16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Учить детей формулировать причины и выводить следствие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и делятся на две команды. Одна команда придумывает необычный вопрос, дети другой команды должны дать полный и оригинальный ответ. Команда, задающая вопрос, может дать собственный ответ. Можно ввести правило: задавать вопросы на определенную тему и ответы давать, исходя из реальной линии развития системы или на уровне фантастик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2 младшей группы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аровозик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самостоятельно выстраивать линию времени у любого объекта живой природы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готовит 5 – 6 вариантов изображения одного объекта живой природы в разные временные периоды. Карточки раздаются играющим детям. Ведущий – паровозик, а дети – вагончики. Детям следует выстроить линию развития предложенного объект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Найди друзей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родолжать учить детей замечать, что современный рукотворный объект выполняет определенную функцию, и эту функцию выполнял раньше старинный объект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едагог называет объект, дети обговаривают его функцию. Затем называются старинные предметы, выполнявшие эту же функцию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2 младшей группы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Раньше – позже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обуждать детей самостоятельно устанавливать причинно-следственные связи между жизнедеятельностью живого организма и условиями, в которых он находится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называет какую – либо ситуацию, а дети говорят, что было до этого или, что будет посл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одарок родным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улучшать свойства объекта путем добавления свойств другого объекта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придумать подарки для родных и советует усовершенствовать обычные предметы так, чтобы они были необыкновенными, понравились родным и выполняли свою основную функцию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фокальных объектов.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Угадай-ка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сравнивать объекты, их действия, бытовые ситуации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рассказывает детям истории: «Утром в нашей семье обычно бабушка просыпается и встает после папы; папа встает после собачки Шарика, а мама поднимается после бабушки».  Детям предлагается выяснить, кто встает в семье раньше всех, а кто – позже. Аналогично выполняются задания на предложенный воспитателем признак (кто самый высокий, кто самый низкий и т. д.)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.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2 младшей группы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Игры с «подзорной трубой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бучать детей мыслительным действиям, ведущим к перечислению изображений на картине (дробление, моделирование, группировка по какому – либо признаку, выявление главных объектов)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ям предъявляется картина для рассматривания, альбомный лист для имитации подзорной трубы (правило: навести глазок подзорной трубы на один объект и назвать его). Детям предлагается перечислить все объекты на картин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Кто о чем говорит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обуждать к фантазированию на основе построения предполагаемых диалогов между живыми и неживыми объектами по сюжету картины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выбрать объекты и представить себе, о чем они могли бы говорить или думать. Затем дети составляют диалоги от имени объектов или рассказы на тему «О чем говорят объекты»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, фантастическая аналогия.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Чудесный экран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самостоятельно использовать знания, полученные в процессе познавательной деятельности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 основе системного подхода к объекту природного мира лежат следующие мыслительные шаги: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 выбирается объект и перечисляются его разнообразные свойства и признаки;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 определяется подсистема природного объекта;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 определяется надсистема объекта: по месту обитания, по классу или группе, к которым он относится;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 рассматривается процесс развития объекта в прошлом;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 рассматривается развитие объекта в будущем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 качестве средства системного мышления выступает «чудесный экран».</w:t>
            </w:r>
          </w:p>
          <w:tbl>
            <w:tblPr>
              <w:tblW w:w="44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6"/>
              <w:gridCol w:w="1486"/>
              <w:gridCol w:w="1486"/>
            </w:tblGrid>
            <w:tr>
              <w:trPr/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center"/>
                    <w:rPr>
                      <w:rFonts w:ascii="Cambria" w:hAnsi="Cambria" w:cs="Cambria"/>
                      <w:sz w:val="24"/>
                      <w:szCs w:val="24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</w:rPr>
                    <w:t>надсистема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center"/>
                    <w:rPr>
                      <w:rFonts w:ascii="Cambria" w:hAnsi="Cambria" w:cs="Cambria"/>
                      <w:sz w:val="24"/>
                      <w:szCs w:val="24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</w:rPr>
                    <w:t>надсистема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center"/>
                    <w:rPr>
                      <w:rFonts w:ascii="Cambria" w:hAnsi="Cambria" w:cs="Cambria"/>
                      <w:sz w:val="24"/>
                      <w:szCs w:val="24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</w:rPr>
                    <w:t>надсистема</w:t>
                  </w:r>
                </w:p>
              </w:tc>
            </w:tr>
            <w:tr>
              <w:trPr/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center"/>
                    <w:rPr>
                      <w:rFonts w:ascii="Cambria" w:hAnsi="Cambria" w:cs="Cambria"/>
                      <w:sz w:val="24"/>
                      <w:szCs w:val="24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</w:rPr>
                    <w:t>система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center"/>
                    <w:rPr>
                      <w:rFonts w:ascii="Cambria" w:hAnsi="Cambria" w:cs="Cambria"/>
                      <w:sz w:val="24"/>
                      <w:szCs w:val="24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</w:rPr>
                    <w:t>система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center"/>
                    <w:rPr>
                      <w:rFonts w:ascii="Cambria" w:hAnsi="Cambria" w:cs="Cambria"/>
                      <w:sz w:val="24"/>
                      <w:szCs w:val="24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</w:rPr>
                    <w:t>система</w:t>
                  </w:r>
                </w:p>
              </w:tc>
            </w:tr>
            <w:tr>
              <w:trPr/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center"/>
                    <w:rPr>
                      <w:rFonts w:ascii="Cambria" w:hAnsi="Cambria" w:cs="Cambria"/>
                      <w:sz w:val="24"/>
                      <w:szCs w:val="24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</w:rPr>
                    <w:t>подсистема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center"/>
                    <w:rPr>
                      <w:rFonts w:ascii="Cambria" w:hAnsi="Cambria" w:cs="Cambria"/>
                      <w:sz w:val="24"/>
                      <w:szCs w:val="24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</w:rPr>
                    <w:t>подсистема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center"/>
                    <w:rPr>
                      <w:rFonts w:ascii="Cambria" w:hAnsi="Cambria" w:cs="Cambria"/>
                      <w:sz w:val="24"/>
                      <w:szCs w:val="24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</w:rPr>
                    <w:t>подсистема</w:t>
                  </w:r>
                </w:p>
              </w:tc>
            </w:tr>
          </w:tbl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>прошлое        настоящее          будущее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А – это объект, находящийся в центре рассмотрения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НАДСИСТЕМА – ближайшее окружение объекта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ПОДСИСТЕМА – структурная единица системы, зависит от условий задачи.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Форма организации игр: карточки с изображением объекта, линии его развития, составляющих частей и места функционирования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Игровое действие – составление «чудесного экрана» (девятиэкранки)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ловесное восстановление «девятиэкранки» по стихотворению «Что-то»  М.С.Гафутулина.</w:t>
            </w:r>
          </w:p>
          <w:p>
            <w:pPr>
              <w:pStyle w:val="Style16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Если мы рассмотрим что-то…</w:t>
            </w:r>
          </w:p>
          <w:p>
            <w:pPr>
              <w:pStyle w:val="Style16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Это что-то для чего-то…</w:t>
            </w:r>
          </w:p>
          <w:p>
            <w:pPr>
              <w:pStyle w:val="Style16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Это что-то из чего-то…</w:t>
            </w:r>
          </w:p>
          <w:p>
            <w:pPr>
              <w:pStyle w:val="Style16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Это что-то часть чего-то…</w:t>
            </w:r>
          </w:p>
          <w:p>
            <w:pPr>
              <w:pStyle w:val="Style16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Чем-то было это что-то…</w:t>
            </w:r>
          </w:p>
          <w:p>
            <w:pPr>
              <w:pStyle w:val="Style16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Что-то будет с этим что-то…</w:t>
            </w:r>
          </w:p>
          <w:p>
            <w:pPr>
              <w:pStyle w:val="Style16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Что-то ты сейчас возьми, на экранах посмотри!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Конкретный объект обозначается словом, указывается функция и т. д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.</w:t>
            </w:r>
          </w:p>
        </w:tc>
      </w:tr>
    </w:tbl>
    <w:p>
      <w:pPr>
        <w:pStyle w:val="Style16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22:19:00Z</dcterms:created>
  <dc:creator>ульяна</dc:creator>
  <dc:description/>
  <dc:language>en-US</dc:language>
  <cp:lastModifiedBy>ульяна</cp:lastModifiedBy>
  <dcterms:modified xsi:type="dcterms:W3CDTF">2013-05-21T22:20:00Z</dcterms:modified>
  <cp:revision>1</cp:revision>
  <dc:subject/>
  <dc:title/>
</cp:coreProperties>
</file>