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Вот и стали мы на год взрослей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945"/>
        <w:gridCol w:w="4591"/>
        <w:gridCol w:w="2048"/>
      </w:tblGrid>
      <w:tr>
        <w:trPr>
          <w:trHeight w:val="6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ладушки – ладуш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дбирать рифмующиеся между собой сло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набор картинок (не менее 40) с изображением предметов, названия которых рифмуются. Дети подбирают картинки и объявляют их как «Складушки – ладушки». В старшем возрасте проводится с усложнением: воспитатель называет слово (существительное, глагол, наречие, прилагательное), а ребенок должен подобрать рифмующееся слово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ь риф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два рифмующихся между собой предлож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два рифмующихся между собой слова, а дети должны составить из них две стихотворные строчки так, чтобы они оканчивались рифмующимися словами. Например, «птичка – синичка»; составляется фраза: «На дереве сидела птичка, похожая на синичку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ление лимериков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смешные (нелепые) стишки – пятистрочники по разным моделя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детям выбрать объект и составить про него смешное стихотворение по модели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Жил – был какой – то объект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И был он такой (характеристика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Совершал действ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Или взаимодейств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Указание на необычность объек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им разные смешные стих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лимерики по разным моделям и оценивать собственный творческий продукт на уровне «хорошо – плохо»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составить стихи по моделям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Если это кто – то, то они чег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Жил – был кто – то и совершал он т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Кто – то был такой – то и совершал он то – то, потому что он был такой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ледующая оценка самими детьми степени удачности составленных стихотворени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Если бы у меня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преобразовывать свойства объекта по принципу увеличения – уменьшения степени появления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увеличить или уменьшить степень проявления какого – либо свойства; например: увеличить силу голоса или уменьшить цвет. Решение проблемных ситуаций в случае, если ребенок стал уметь видеть сквозь стенки или бегать быстрее самоле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се могу!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основное назначение сложных объектов и описывать их практическое применен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определяют его окружение. Приглашается Волшебник Всемогу, обсуждается ситуация по принципу «хорошо – плохо». Дети решают проблемные ситуации, возникающие в результате преобразований объектов. Обсуждается внешний вид, целесообразность такого объек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еняем порядо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рушать логическую последовательность хода событий с помощью Волшебника Перепутывания времен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Обсуждение хода какого – либо события или последовательности линии жизни объекта. Приглашение Волшебника Перепутывания времени, который перепутал порядок хода событий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ей старшего дошкольного возраста следует побуждать к составлению фантастических рассказов. При выполнении задания используются сюжетные картинки для детей среднего возраста. Дети старшего возраста работают по памят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 гостях у Волшебника перепутывания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определять основное назначение каждого временного отрезка жизни объектов. Находить выход из парадоксальных ситуаци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картинки, на которых изображен объект в различные моменты жизни (младенец, девочка, подросток, девушка, молодая женщина, пожилая женщина, бабушка; семечка, росток, побег, бутон, цветок, коробочка с семенами, высохший стебель и др.). Дети определяют функцию, основное назначение каждого периода жизни у изображенных объектов и обозначают схематично под каждой карточкой. Волшебник перепутывания времени меняет местами картинки. Дети должны объяснить, каким образом в данной ситуации функция каждого возраста будет выполняться (бабушка учится в школе, младенец водит машину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аровоз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выстраивать линию времени у любого объекта живой природ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готовит 5 – 6 вариантов изображения одного объекта живой природы в разные временные периоды. Карточки раздаются играющим детям. Ведущий – паровозик, а дети – вагончики. Детям следует выстроить линию развития предложенного объек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ньше – позж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детей самостоятельно устанавливать причинно-следственные связи между жизнедеятельностью живого организма и условиями, в которых он находитс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ую – либо ситуацию, а дети говорят, что было до этого или, что будет посл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о жизни впереди, что по жизни сзади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страивать линию времени для каждого объекта в соответствии с заданной точкой измерения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вспомнить, в какой группе они находятся и определить, что у них по жизни было сзади (младшая группа), что по жизни будет впереди (школа). Далее педагог предлагает детям рассказать, что по жизни впереди – сзади у воспитателя (впереди пенсия, сзади – учебное заведение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еумей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идеть возможности объектов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чинает игру, называя предмет и несвойственную ему функцию. Следующий ребёнок называет тот объект, который данную функцию выполняет, а затем называет новую, несвойственную уже второму объекту функцию. Например: «Я воробей, я не умею танцевать»; «А я – балерина, я умею танцевать, но не умею перевозить грузы» и т. 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омин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детей в умении выделять сходные свойства у объектов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 сигналу дети становятся в пары лицом друг к другу. Затем по очереди каждая пара должна назвать свой общий признак: цвет или детали одежды, пол, место жительства или нахождения и т. 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ведчи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выделении свойств предметов, объектов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ля игры понадобится большая сюжетная или пейзажная картина и набор предметных картинок. По команде: «Разведчики, вперёд!» дети должны выбрать из множества предметных изображений те, которые характерны для места, изображённого на большой картине: что можно встретить на улице, в группе, в комнате и т. д. Если ребёнок ошибается, то вместе с остальными участниками игры нужно придумать ситуацию, оправдывающую ошибочный выбор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</w:tbl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26:00Z</dcterms:created>
  <dc:creator>ульяна</dc:creator>
  <dc:description/>
  <dc:language>en-US</dc:language>
  <cp:lastModifiedBy>ульяна</cp:lastModifiedBy>
  <dcterms:modified xsi:type="dcterms:W3CDTF">2013-05-21T22:26:00Z</dcterms:modified>
  <cp:revision>1</cp:revision>
  <dc:subject/>
  <dc:title/>
</cp:coreProperties>
</file>