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cs="Cambria" w:ascii="Cambria" w:hAnsi="Cambria"/>
          <w:sz w:val="24"/>
          <w:szCs w:val="24"/>
        </w:rPr>
        <w:t>Кто из нас в детстве не мечтал о чуде, не хотел стать всемогущим волшебником? Но никто не задумывался о том, когда и куда исчезают потом эти мечты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Становясь взрослым, человек начинает мыслить и действовать рационально, руководствуясь знаниями и опытом. Фантазирование же считают уделом детей и чудаков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Как известно, движущая сила любой деятельности – </w:t>
      </w:r>
      <w:r>
        <w:rPr>
          <w:rFonts w:cs="Cambria" w:ascii="Cambria" w:hAnsi="Cambria"/>
          <w:i/>
          <w:sz w:val="24"/>
          <w:szCs w:val="24"/>
        </w:rPr>
        <w:t>это мотивация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Дошкольник в силу своей возрастной специфики – искатель. Его внимание направлено на то, что ему интересно. А интерес сопровождается положительными эмоциями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Стремление к повышению качества подготовки детей к школе привело к созданию увлекательных средств и форм обучения: дидактических игр, конструкторов, игрушек – трансформеров, занятий – путешествий. </w:t>
      </w:r>
    </w:p>
    <w:p>
      <w:pPr>
        <w:pStyle w:val="Style1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i/>
          <w:sz w:val="24"/>
          <w:szCs w:val="24"/>
        </w:rPr>
        <w:t>Но насколько совместимы понятия игра и серьёзная интеллектуальная работа?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Поиск ответа побуждает использовать среди современных инноваций именно те методики и технологии, которые не только результативны, но и увлекательны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Этим и объясняется в последнее время возросший интерес к ТРИЗ и РТВ-технологий в дошкольной дидактике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ТРИЗ – педагогика ведет ребенка на встречу с чудом. Имеется в виду получение сильного необычного впечатления от самостоятельно созданной загадки, сказки или рассказа. Удивление, радость, испытанные при этом, пробуждают любознательность ребенка, а внимание дошкольника всегда там, где ему интересно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i/>
          <w:sz w:val="24"/>
          <w:szCs w:val="24"/>
        </w:rPr>
        <w:t>В чём причина гениальности отдельных людей?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Существуют обязательные условия для появления гениального человека, их составляющие -  </w:t>
      </w:r>
      <w:r>
        <w:rPr>
          <w:rFonts w:cs="Cambria" w:ascii="Cambria" w:hAnsi="Cambria"/>
          <w:b/>
          <w:sz w:val="24"/>
          <w:szCs w:val="24"/>
        </w:rPr>
        <w:t>2 системы: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жизненная стратегия творческой личности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теория развития творческой личности.</w:t>
      </w:r>
    </w:p>
    <w:p>
      <w:pPr>
        <w:pStyle w:val="Style1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b/>
          <w:i/>
          <w:sz w:val="24"/>
          <w:szCs w:val="24"/>
        </w:rPr>
        <w:t>Основные качества творческой личности: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аличие достойной цели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аботоспособность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умение планировать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умение решать задачи творческого характера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умение «держать удар» как результат неприятия личности общественным мнением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умение отслеживать промежуточные результаты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>Педагогам дошкольных учреждений следует обратить внимание на то, как проявляются качества творческой личности у их воспитанников. Стоит задуматься, как в условиях детского сада организовать возможность встречи с чудом, которая может стать началом их творческого пути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Рассмотрим основные методы ТРИЗ-технологий.</w:t>
      </w:r>
    </w:p>
    <w:p>
      <w:pPr>
        <w:pStyle w:val="Style16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Cambria" w:ascii="Cambria" w:hAnsi="Cambria"/>
          <w:b/>
          <w:sz w:val="24"/>
          <w:szCs w:val="24"/>
        </w:rPr>
        <w:t>1. МОЗГОВОЙ  ШТУРМ  (МОЗГОВАЯ АТАКА)</w:t>
      </w:r>
      <w:r>
        <w:rPr>
          <w:rFonts w:cs="Cambria" w:ascii="Cambria" w:hAnsi="Cambria"/>
          <w:sz w:val="24"/>
          <w:szCs w:val="24"/>
        </w:rPr>
        <w:t xml:space="preserve"> – коллективное обсуждение проблемной ситуации. Это некий способ генерации разных идей. У этого метода много общего с обычной беседой, но есть и отличия:</w:t>
      </w:r>
    </w:p>
    <w:p>
      <w:pPr>
        <w:pStyle w:val="Style1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бсуждаются ситуации, из которых, на первый взгляд, нет реального выхода;</w:t>
      </w:r>
    </w:p>
    <w:p>
      <w:pPr>
        <w:pStyle w:val="Style16"/>
        <w:ind w:left="36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каждый участник </w:t>
      </w:r>
      <w:r>
        <w:rPr>
          <w:rFonts w:cs="Cambria" w:ascii="Cambria" w:hAnsi="Cambria"/>
          <w:i/>
          <w:sz w:val="24"/>
          <w:szCs w:val="24"/>
          <w:u w:val="single"/>
        </w:rPr>
        <w:t>должен</w:t>
      </w:r>
      <w:r>
        <w:rPr>
          <w:rFonts w:cs="Cambria" w:ascii="Cambria" w:hAnsi="Cambria"/>
          <w:sz w:val="24"/>
          <w:szCs w:val="24"/>
        </w:rPr>
        <w:t xml:space="preserve"> предложить свой вариант решения проблемы;</w:t>
      </w:r>
    </w:p>
    <w:p>
      <w:pPr>
        <w:pStyle w:val="Style1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ринимаются самые абсурдные идеи, исключаются критика и оценки «правильно», «неправильно»;</w:t>
      </w:r>
    </w:p>
    <w:p>
      <w:pPr>
        <w:pStyle w:val="Style1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из множества идей выбирается одна и обсуждается более детально;</w:t>
      </w:r>
    </w:p>
    <w:p>
      <w:pPr>
        <w:pStyle w:val="Style1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езультаты обсуждения приводят к продуктивной деятельности: рисование, коллаж, сочинение сказки, составление схемы.</w:t>
      </w:r>
    </w:p>
    <w:p>
      <w:pPr>
        <w:pStyle w:val="Style1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Например: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Как разделить 2 яблока между 3 детьми?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Что случилось бы с Колобком, если бы он не убежал от дедушки с бабушкой?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2. МЕТОД  МОРФОЛОГИЧЕСКОГО  АНАЛИЗА. 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уть метода заключается в переборе вариантов соединения определённых характеристик при создании нового образа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Например: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) Игра «Посмотри вокруг» (карточки – картинки разложить в виде таблицы 5 на 5, 10 на 10 и 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. д., затем выбрать несколько наугад из каждого ряда, картинки объединить в один образ).</w:t>
      </w:r>
    </w:p>
    <w:p>
      <w:pPr>
        <w:pStyle w:val="Style16"/>
        <w:jc w:val="both"/>
        <w:rPr/>
      </w:pPr>
      <w:r>
        <w:rPr>
          <w:rFonts w:cs="Cambria" w:ascii="Cambria" w:hAnsi="Cambria"/>
          <w:sz w:val="24"/>
          <w:szCs w:val="24"/>
        </w:rPr>
        <w:t>2) Морфологическая таблица. Горизонтальная ось – числа или геометрические фигуры, вертикальная ось – разные объекты. (</w:t>
      </w: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трёхкорова. Какая она? Сколько голов, хвостов, рогов, ног? Для чего нужны 3 хвоста?)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Таблица, состоящая из различных картинок (5 на 5, 10 на 10). Задания: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1. Назвать 2 любые цифры, на перекрёстке этих цифр найти картинку предмета. Придумать с этим объектом задачу, используя эти цифры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2. Придумать рассказ (сказку) с этим объектом. Продолжение истории рассказать при помощи картинки на 1 цифру меньше (больше).</w:t>
      </w:r>
    </w:p>
    <w:p>
      <w:pPr>
        <w:pStyle w:val="Style1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3. К какой группе предметов относится картинка? Из каких частей состоит? Чего много? Одно? Чего больше? Посчитай подряд, если бы этих картинок было 5 (</w:t>
      </w: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кукла: она кукла, две куклы, три куклы и т. д.)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4. Придумай слово с таким же первым звуком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5. Как можно использовать этот предмет?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МЕТОД КАТАЛОГА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ьзуется в основном для развития речи, для обучения творческому рассказыванию и сочинению сказок (задаётся ряд вопросов)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 МЕТОД ФОКАЛЬНЫХ ОБЪЕКТОВ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Является альтернативой метода каталога. Суть – берётся образ, к нему примеряются свойства других объектов, предметов, которые оказываются совершенно неожиданными, но именно это и вызывает интерес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3 объекта: из природного мира, из рукотворного мира, нематериальное понятие. Наиболее удачны качественные характеристики. 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ъект: цветок. 1) слон: толстый, неуклюжий, ушастый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</w:t>
      </w:r>
      <w:r>
        <w:rPr>
          <w:rFonts w:cs="Cambria" w:ascii="Cambria" w:hAnsi="Cambria"/>
          <w:sz w:val="24"/>
          <w:szCs w:val="24"/>
        </w:rPr>
        <w:t>2) велосипед: складной, двухколёсный;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</w:t>
      </w:r>
      <w:r>
        <w:rPr>
          <w:rFonts w:cs="Cambria" w:ascii="Cambria" w:hAnsi="Cambria"/>
          <w:sz w:val="24"/>
          <w:szCs w:val="24"/>
        </w:rPr>
        <w:t>3) солнышко: лучистое, ласковое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выглядит неуклюжий цветок? Когда цветок можно назвать ушастым? и т. д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 МЕТОД АНАЛОГИЙ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 значит аналогично? Это значит по тем же правилам.</w:t>
      </w:r>
    </w:p>
    <w:p>
      <w:pPr>
        <w:pStyle w:val="Style16"/>
        <w:jc w:val="center"/>
        <w:rPr>
          <w:rFonts w:ascii="Cambria" w:hAnsi="Cambria" w:cs="Cambria"/>
          <w:i/>
          <w:i/>
          <w:sz w:val="24"/>
          <w:szCs w:val="24"/>
          <w:u w:val="single"/>
        </w:rPr>
      </w:pPr>
      <w:r>
        <w:rPr>
          <w:rFonts w:cs="Cambria" w:ascii="Cambria" w:hAnsi="Cambria"/>
          <w:i/>
          <w:sz w:val="24"/>
          <w:szCs w:val="24"/>
          <w:u w:val="single"/>
        </w:rPr>
        <w:t>Используется 4 основных вида аналогий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Прямая аналогия</w:t>
      </w:r>
      <w:r>
        <w:rPr>
          <w:rFonts w:cs="Cambria" w:ascii="Cambria" w:hAnsi="Cambria"/>
          <w:sz w:val="24"/>
          <w:szCs w:val="24"/>
        </w:rPr>
        <w:t xml:space="preserve"> – поиск сходных явлений, процессов, признаков в других областях действительности (</w:t>
      </w: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в сюжетно-ролевых играх используются игрушки – заместители). При применении данного метода, дошкольникам необходим определённый запас знаний. Можно обсудить, какие аналогии из природного мира легли в основу создания рукотворных объектов (</w:t>
      </w: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стрекоза – вертолёт, дождь – лейка душа, лапки – ласты водоплавающих птиц – вёсла для лодки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Личностная аналогия (эмпатия)</w:t>
      </w:r>
      <w:r>
        <w:rPr>
          <w:rFonts w:cs="Cambria" w:ascii="Cambria" w:hAnsi="Cambria"/>
          <w:sz w:val="24"/>
          <w:szCs w:val="24"/>
        </w:rPr>
        <w:t>. В психологии – способность личности к сопереживанию, к пониманию психического состояния других людей. Некий способ фантазирования. Малыши ограничиваются имитационными движениями (например, летать, как птички), т. е. используют модель действия, имитацию. Старшие дошкольники способны представить и передать или описать состояние некоторых рукотворных объектов (</w:t>
      </w:r>
      <w:r>
        <w:rPr>
          <w:rFonts w:cs="Cambria" w:ascii="Cambria" w:hAnsi="Cambria"/>
          <w:i/>
          <w:sz w:val="24"/>
          <w:szCs w:val="24"/>
        </w:rPr>
        <w:t>например:</w:t>
      </w:r>
      <w:r>
        <w:rPr>
          <w:rFonts w:cs="Cambria" w:ascii="Cambria" w:hAnsi="Cambria"/>
          <w:sz w:val="24"/>
          <w:szCs w:val="24"/>
        </w:rPr>
        <w:t xml:space="preserve"> «Ты мячик, которым играют в футбол. Что ты чувствуешь?»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Фантастическая аналогия</w:t>
      </w:r>
      <w:r>
        <w:rPr>
          <w:rFonts w:cs="Cambria" w:ascii="Cambria" w:hAnsi="Cambria"/>
          <w:sz w:val="24"/>
          <w:szCs w:val="24"/>
        </w:rPr>
        <w:t>. Отказ от реальных природных законов и перенос ситуации в сказочный мир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Символическая аналогия</w:t>
      </w:r>
      <w:r>
        <w:rPr>
          <w:rFonts w:cs="Cambria" w:ascii="Cambria" w:hAnsi="Cambria"/>
          <w:sz w:val="24"/>
          <w:szCs w:val="24"/>
        </w:rPr>
        <w:t>. Примеры этого типа аналогий мы встречаем в литературе (</w:t>
      </w: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небесный князь, царь морей). Используются сравнения, на основе которых составляются загадки. Например: круглый, как мяч; зелёный, как лист; сладкий, как сахар (арбуз)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СИСТЕМНОЕ МЫШЛЕНИЕ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уществует понятие – системный оператор. Таблица выглядит так: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СИС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СИС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СИСТЕМА</w:t>
            </w:r>
          </w:p>
        </w:tc>
      </w:tr>
    </w:tbl>
    <w:p>
      <w:pPr>
        <w:pStyle w:val="Style1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b/>
          <w:sz w:val="24"/>
          <w:szCs w:val="24"/>
        </w:rPr>
        <w:t xml:space="preserve">прошлое                                           настоящее                                            будущее  </w:t>
      </w:r>
    </w:p>
    <w:p>
      <w:pPr>
        <w:pStyle w:val="Style1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истема – объект, находящийся в центре рассмотрения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дсистема – ближайшее окружение объекта.</w:t>
      </w:r>
    </w:p>
    <w:p>
      <w:pPr>
        <w:pStyle w:val="Style1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дсистема – структурная единица системы, она зависит от условий задачи.</w:t>
      </w:r>
    </w:p>
    <w:p>
      <w:pPr>
        <w:pStyle w:val="Style16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</w:p>
    <w:p>
      <w:pPr>
        <w:pStyle w:val="Style16"/>
        <w:rPr/>
      </w:pPr>
      <w:r>
        <w:rPr>
          <w:rFonts w:cs="Cambria" w:ascii="Cambria" w:hAnsi="Cambria"/>
          <w:i/>
          <w:sz w:val="24"/>
          <w:szCs w:val="24"/>
        </w:rPr>
        <w:t>Например,</w:t>
      </w:r>
      <w:r>
        <w:rPr>
          <w:rFonts w:cs="Cambria" w:ascii="Cambria" w:hAnsi="Cambria"/>
          <w:sz w:val="24"/>
          <w:szCs w:val="24"/>
        </w:rPr>
        <w:t xml:space="preserve"> система – автобус, надсистема – городской транспорт, подсистема – место нахождения: улица, автопарк, полка с игрушками и т. д.      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етод очень важен, т. к. одной из главных задач обучения в дошкольном возрасте должно быть не столько формирование новых знаний, сколько их систематизация и закрепление, отработка умения самостоятельно добывать и свободно использовать информацию, полученную в процессе познавательной деятельности. А одной из ошибок является стремление дать как можно большее несистематизированной информации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тдельным блоком можно выделить </w:t>
      </w:r>
      <w:r>
        <w:rPr>
          <w:rFonts w:cs="Cambria" w:ascii="Cambria" w:hAnsi="Cambria"/>
          <w:b/>
          <w:sz w:val="24"/>
          <w:szCs w:val="24"/>
        </w:rPr>
        <w:t>ЗАДАЧИ НА СУЖЕНИЕ ПОЛЯ ПОИСКА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Это так называемые «Данетки» - задачи, которые решаются при помощи ответов на вопросы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Пространственные задачи:</w:t>
      </w:r>
    </w:p>
    <w:p>
      <w:pPr>
        <w:pStyle w:val="Style16"/>
        <w:numPr>
          <w:ilvl w:val="0"/>
          <w:numId w:val="5"/>
        </w:numPr>
        <w:rPr/>
      </w:pPr>
      <w:r>
        <w:rPr>
          <w:rFonts w:cs="Cambria" w:ascii="Cambria" w:hAnsi="Cambria"/>
          <w:sz w:val="24"/>
          <w:szCs w:val="24"/>
          <w:u w:val="single"/>
        </w:rPr>
        <w:t>линейные</w:t>
      </w:r>
      <w:r>
        <w:rPr>
          <w:rFonts w:cs="Cambria" w:ascii="Cambria" w:hAnsi="Cambria"/>
          <w:sz w:val="24"/>
          <w:szCs w:val="24"/>
        </w:rPr>
        <w:t xml:space="preserve"> – объекты находятся в ряд, основные понятия: в центре, слева, справа.</w:t>
      </w:r>
    </w:p>
    <w:p>
      <w:pPr>
        <w:pStyle w:val="Style16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u w:val="single"/>
        </w:rPr>
        <w:t>числовые</w:t>
      </w:r>
      <w:r>
        <w:rPr>
          <w:rFonts w:cs="Cambria" w:ascii="Cambria" w:hAnsi="Cambria"/>
          <w:sz w:val="24"/>
          <w:szCs w:val="24"/>
        </w:rPr>
        <w:t xml:space="preserve"> – поиск загаданного числа. Работа проводится на числовой прямой. </w:t>
      </w:r>
    </w:p>
    <w:p>
      <w:pPr>
        <w:pStyle w:val="Style16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u w:val="single"/>
        </w:rPr>
        <w:t>плоскостные</w:t>
      </w:r>
      <w:r>
        <w:rPr>
          <w:rFonts w:cs="Cambria" w:ascii="Cambria" w:hAnsi="Cambria"/>
          <w:sz w:val="24"/>
          <w:szCs w:val="24"/>
        </w:rPr>
        <w:t xml:space="preserve"> – поиск объекта на плоскости среди произвольно расположенных объектов. Основные понятия: левая часть, правая, ближе к нам, дальше от нас, в верхней части, в нижней части.</w:t>
      </w:r>
    </w:p>
    <w:p>
      <w:pPr>
        <w:pStyle w:val="Style16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u w:val="single"/>
        </w:rPr>
        <w:t>объёмные</w:t>
      </w:r>
      <w:r>
        <w:rPr>
          <w:rFonts w:cs="Cambria" w:ascii="Cambria" w:hAnsi="Cambria"/>
          <w:sz w:val="24"/>
          <w:szCs w:val="24"/>
        </w:rPr>
        <w:t xml:space="preserve"> – поиск объекта в пространстве. Основные понятия: в центре группы, впереди, сзади и др.</w:t>
      </w:r>
    </w:p>
    <w:p>
      <w:pPr>
        <w:pStyle w:val="Style16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8"/>
          <w:szCs w:val="28"/>
        </w:rPr>
        <w:t>Краткая справка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/>
      </w:pPr>
      <w:r>
        <w:rPr>
          <w:rFonts w:cs="Cambria" w:ascii="Cambria" w:hAnsi="Cambria"/>
          <w:sz w:val="24"/>
          <w:szCs w:val="24"/>
        </w:rPr>
        <w:t xml:space="preserve">В </w:t>
      </w:r>
      <w:r>
        <w:rPr>
          <w:rFonts w:cs="Cambria" w:ascii="Cambria" w:hAnsi="Cambria"/>
          <w:b/>
          <w:bCs/>
          <w:sz w:val="24"/>
          <w:szCs w:val="24"/>
        </w:rPr>
        <w:t>1946 г</w:t>
      </w:r>
      <w:r>
        <w:rPr>
          <w:rFonts w:cs="Cambria" w:ascii="Cambria" w:hAnsi="Cambria"/>
          <w:sz w:val="24"/>
          <w:szCs w:val="24"/>
        </w:rPr>
        <w:t>. в Баку началась работа над созданием научной технологии творчества, которая со временем получила название: теория решения изобретательских задач (ТРИЗ). Ее автор — Генрих Саулович Альтшуллер.</w:t>
      </w:r>
    </w:p>
    <w:p>
      <w:pPr>
        <w:pStyle w:val="Style16"/>
        <w:rPr/>
      </w:pPr>
      <w:r>
        <w:rPr>
          <w:rFonts w:cs="Cambria" w:ascii="Cambria" w:hAnsi="Cambria"/>
          <w:b/>
          <w:bCs/>
          <w:sz w:val="24"/>
          <w:szCs w:val="24"/>
        </w:rPr>
        <w:t>1956 г.</w:t>
      </w:r>
      <w:r>
        <w:rPr>
          <w:rFonts w:cs="Cambria" w:ascii="Cambria" w:hAnsi="Cambria"/>
          <w:sz w:val="24"/>
          <w:szCs w:val="24"/>
        </w:rPr>
        <w:t xml:space="preserve"> Первая публикация о ТРИЗ в журнале "Вопросы психологии".</w:t>
      </w:r>
    </w:p>
    <w:p>
      <w:pPr>
        <w:pStyle w:val="Style16"/>
        <w:rPr/>
      </w:pPr>
      <w:r>
        <w:rPr>
          <w:rFonts w:cs="Cambria" w:ascii="Cambria" w:hAnsi="Cambria"/>
          <w:sz w:val="24"/>
          <w:szCs w:val="24"/>
        </w:rPr>
        <w:t xml:space="preserve">В </w:t>
      </w:r>
      <w:r>
        <w:rPr>
          <w:rFonts w:cs="Cambria" w:ascii="Cambria" w:hAnsi="Cambria"/>
          <w:b/>
          <w:bCs/>
          <w:sz w:val="24"/>
          <w:szCs w:val="24"/>
        </w:rPr>
        <w:t>1989 г.</w:t>
      </w:r>
      <w:r>
        <w:rPr>
          <w:rFonts w:cs="Cambria" w:ascii="Cambria" w:hAnsi="Cambria"/>
          <w:sz w:val="24"/>
          <w:szCs w:val="24"/>
        </w:rPr>
        <w:t xml:space="preserve"> была образована международная Ассоциация ТРИЗ. Тогда же на рынке впервые появился программный продукт "Изобретающая машина", который базируется на некоторых ТРИЗ-технологиях и помогает инженерам решать их профессиональные проблемы. За два года в СССР было продано более 1000 копий "Изобретающих машин".</w:t>
      </w:r>
    </w:p>
    <w:p>
      <w:pPr>
        <w:pStyle w:val="Style16"/>
        <w:rPr/>
      </w:pPr>
      <w:r>
        <w:rPr>
          <w:rFonts w:cs="Cambria" w:ascii="Cambria" w:hAnsi="Cambria"/>
          <w:sz w:val="24"/>
          <w:szCs w:val="24"/>
        </w:rPr>
        <w:t xml:space="preserve">В </w:t>
      </w:r>
      <w:r>
        <w:rPr>
          <w:rFonts w:cs="Cambria" w:ascii="Cambria" w:hAnsi="Cambria"/>
          <w:b/>
          <w:bCs/>
          <w:sz w:val="24"/>
          <w:szCs w:val="24"/>
        </w:rPr>
        <w:t>1995—97гг</w:t>
      </w:r>
      <w:r>
        <w:rPr>
          <w:rFonts w:cs="Cambria" w:ascii="Cambria" w:hAnsi="Cambria"/>
          <w:sz w:val="24"/>
          <w:szCs w:val="24"/>
        </w:rPr>
        <w:t xml:space="preserve">. этот программный продукт, переведенный на английский язык, приобрели такие известные фирмы, как "Форд", "Катерпиллер", "Проктор энд Гэмбл", </w:t>
      </w: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</w:rPr>
        <w:t>ВМ, а "Моторола" заключила специальный долгосрочный контракт на поставку 1000 копий системы для своих предприятий. Подобный контракт обсуждает и южнокорейская фирма "Самсунг".</w:t>
      </w:r>
    </w:p>
    <w:p>
      <w:pPr>
        <w:pStyle w:val="Style16"/>
        <w:rPr/>
      </w:pPr>
      <w:r>
        <w:rPr>
          <w:rFonts w:cs="Cambria" w:ascii="Cambria" w:hAnsi="Cambria"/>
          <w:b/>
          <w:bCs/>
          <w:sz w:val="24"/>
          <w:szCs w:val="24"/>
        </w:rPr>
        <w:t>Сегодня</w:t>
      </w:r>
      <w:r>
        <w:rPr>
          <w:rFonts w:cs="Cambria" w:ascii="Cambria" w:hAnsi="Cambria"/>
          <w:sz w:val="24"/>
          <w:szCs w:val="24"/>
        </w:rPr>
        <w:t xml:space="preserve"> услугами специалистов по ТРИЗ начали пользоваться разработчики государственных программ, политические деятели, бизнесмены, менеджеры. Известная южнокорейская фирма «Голд Стар» приглашает специалистов из бывшего СССР для создания у себя учебных центров.</w:t>
      </w:r>
    </w:p>
    <w:p>
      <w:pPr>
        <w:pStyle w:val="Style16"/>
        <w:rPr/>
      </w:pPr>
      <w:r>
        <w:rPr>
          <w:rFonts w:cs="Cambria" w:ascii="Cambria" w:hAnsi="Cambria"/>
          <w:b/>
          <w:bCs/>
          <w:sz w:val="24"/>
          <w:szCs w:val="24"/>
        </w:rPr>
        <w:t>Более десяти лет</w:t>
      </w:r>
      <w:r>
        <w:rPr>
          <w:rFonts w:cs="Cambria" w:ascii="Cambria" w:hAnsi="Cambria"/>
          <w:sz w:val="24"/>
          <w:szCs w:val="24"/>
        </w:rPr>
        <w:t xml:space="preserve"> накапливается интересный опыт использования ТРИЗ в образовании для развития мышления детей разного возраста.</w:t>
      </w:r>
    </w:p>
    <w:p>
      <w:pPr>
        <w:pStyle w:val="Style16"/>
        <w:rPr/>
      </w:pPr>
      <w:r>
        <w:rPr>
          <w:rFonts w:cs="Cambria" w:ascii="Cambria" w:hAnsi="Cambria"/>
          <w:b/>
          <w:bCs/>
          <w:sz w:val="24"/>
          <w:szCs w:val="24"/>
        </w:rPr>
        <w:t>Во всемирной компьютерной сети Интернет</w:t>
      </w:r>
      <w:r>
        <w:rPr>
          <w:rFonts w:cs="Cambria" w:ascii="Cambria" w:hAnsi="Cambria"/>
          <w:sz w:val="24"/>
          <w:szCs w:val="24"/>
        </w:rPr>
        <w:t xml:space="preserve"> стремительно начало разрастаться количество рекламно-информационных материалов о ТРИЗ и американских специалистах, которые вырастают как грибы, изучая теорию по тем немногочисленным пока книгам, которые переведены на английский язык. Первый сетевой журнал по ТРИЗ тоже американский. В нем пересказываются все те же книги, по которым давно изучают теорию немцы, французы и другие европейцы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настоящее время ведутся исследования и накапливаются разработки и опыт практического использования теории Г. С. Альтшуллера в областях человеческой деятельности, выходящих за рамки инженерных проблем. ТРИЗ-технологии превращаются в технологию анализа и решения проблем, не зависящую от предметных областей, в которых эти проблемы возникают, хотя и использующую специальные знания этих областей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6:10:00Z</dcterms:created>
  <dc:creator>ульяна</dc:creator>
  <dc:description/>
  <dc:language>en-US</dc:language>
  <cp:lastModifiedBy>ульяна</cp:lastModifiedBy>
  <dcterms:modified xsi:type="dcterms:W3CDTF">2013-05-19T06:11:00Z</dcterms:modified>
  <cp:revision>1</cp:revision>
  <dc:subject/>
  <dc:title/>
</cp:coreProperties>
</file>