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«От зерна – до каравая»</w:t>
      </w:r>
    </w:p>
    <w:p>
      <w:pPr>
        <w:pStyle w:val="Style16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945"/>
        <w:gridCol w:w="4583"/>
        <w:gridCol w:w="2054"/>
      </w:tblGrid>
      <w:tr>
        <w:trPr>
          <w:trHeight w:val="57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Групп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Название игры,</w:t>
            </w:r>
          </w:p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цель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Содержа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Методы и приёмы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Я назову признак, а вы перечислите его значени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подбирать разные значения одному признаку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предлагает поиграть и называет признак (цвет). Дети должны назвать как можно больше значений этого признака (цвет бывает черный, радужный и т.д.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 старшем дошкольном возрасте воспитатель называет какое – либо значение, а дети угадывают признак (светящийся – бывает цвет; холодным бывает температура)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отивоположнос-</w:t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т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называть антонимическую пару свойств объекта.</w:t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аоборо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подборе слов – антоним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«Пинг – понг»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подборе слов – антоним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осит назвать противоположность по цвету, форме, по температуре и т.д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слово – определение, а ребенок говорит противоположное по значению.</w:t>
            </w:r>
          </w:p>
          <w:p>
            <w:pPr>
              <w:pStyle w:val="Style16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В качестве усложнения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лова-антонимы, обозначающие глаголы, существительные и нареч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бенок называет слово, а педагог дает противоположное по значению. Воспитатель может «ошибиться», ребенок должен его поправить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кладушки – ладушк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подбирать рифмующиеся между собой слов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набор картинок (не менее 40) с изображением предметов, названия которых рифмуются. Дети подбирают картинки и объявляют их как «Складушки – ладушки». В старшем возрасте проводится с усложнением: воспитатель называет слово (существительное, глагол, наречие, прилагательное), а ребенок должен подобрать рифмующееся слово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оставь рифму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оставлять два рифмующихся между собой предложен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называет два рифмующихся между собой слова, а дети должны составить из них две стихотворные строчки так, чтобы они оканчивались рифмующимися словами. Например, «птичка – синичка»; составляется фраза: «На дереве сидела птичка, похожая на синичку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идумаем разные стишки про один предм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использовать различные модели при составлении двухстрочных и четырехстрочных рифмовок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ыбрать какой – либо объект и придумать про него стихотворение, которое начиналось бы со слов «Жил – был…».</w:t>
            </w:r>
            <w:r>
              <w:rPr/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про эти же предметы сочинить двухстрочник по модели «Если это кто-то, то они чего-то»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стало большим, что стало маленьким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представлять, описывать, разрешать ситуации, возникающие в результате изменения размера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картинки, в которых объекты или части нарисованы неверно. Дети должны увидеть неточности и исправить их. По итогам обсуждения возможно составление и решение творческих задач с измененным по размеру объектом. Игра «Хорошо – плохо»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Мы – Волшебники Увеличения – Уменьшения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самостоятельно преобразовывать объект по размеру, объяснять практическое применение измененного объекта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бенок выбирает объект, который бы хотел изменить с помощью приема увеличения – уменьшения. Далее ребенок объясняет, что изменилось, хорошо или плохо этому объекту. В заключение выясняется практическое применение измененного объекта, предлагаются возможные изменения в окружающем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Заколдованное мес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решать ситуации, возникающие в результате воздействия Волшебника Наоборот на функцию объекта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 детям в гости пришел Волшебник Наоборот и дотронулся до объектов. Дети описывают изменения каждого объекта и его функции, происходящие в данном месте, на физическом уровне и рассказывают, как можно практически использовать измененный объект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Я что – то делаю, а ты угадай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ределять и описывать словесно какой – либо процесс на основе моделей-действий, уточнять представления детей о принципе действия волшебника обратного времен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(или группа детей) показывает последовательность действий какого – либо процесса в прямом порядке. Детям дается задание: угадать представленный процесс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Я пригласил Волшебника обратного времени – угадай, какое действи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ределять и описывать словесно какой – либо процесс на основе моделей-действий, уточнять представления детей о принципе действия волшебника обратного времени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(или группа детей) показывает последовательность действий какого – либо процесса в обратном порядке. Детям дается задание: угадать и установить последовательность действий в прямом порядке представленного процесса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, мозговой штурм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айди загаданный предм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сваивать линейное пространство, при этом выделять середину, обозначать правую и левую часть. Учить детей классифицировать объекты материального мир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 зависимости от возраста меняется: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) количество предлагаемых предметов:</w:t>
            </w:r>
          </w:p>
          <w:p>
            <w:pPr>
              <w:pStyle w:val="Style16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5 – 7 предметов в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младшем возрасте, 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9 –11 предметов или картинок в среднем, в пределах 25 в старшем дошкольном возрасте;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2) классификационные группы, понимаемые детьми данного возраста.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и ведущий стоят с одной стороны стола. Ведущий выставляет на столе предметы в линию. Загадывает один из предметов и предлагает детям отгадать его с помощью вопросов, на которые ведущий будет отвечать только «да» и «нет». Перечислять предметы нельзя. Вопросы принимаются только те, которые сужают поле поиска. Дети отгадывают загаданный предмет, задавая вопросы ведущему по алгоритму: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Выбрать и назвать на линии средний объект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Выяснить, с какой стороны от среднего объекта находится искомый. На начальном этапе предметы, не участвующие в поиске, убираютс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 Среди оставшихся предметов выбрать и назвать средний объект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 Выяснить, с какой стороны от среднего объекта находится искомый: «Выбрал серединку – спрячь половинку! В другой половинке – найди серединку!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жение поля поиска (линейные задачи)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«Черный ящик»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должать учить самостоятельно находить стратегию поиска неизвестного объекта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едущий перед началом игры прячет муляж хлебобулочного изделия в коробку и просит детей отгадать, что лежит в «черном ящике». Дети определяют, какой предмет спрятан, задавая вопросы по знакомым алгоритмам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жение поля поиск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еревертыш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Учить детей объяснять любое событие с точки зрения хорошо – плохо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какое – либо событие и спрашивает у первого ребенка, почему это хорошо для него. Ответ переворачивается воспитателем как «плохое». Второй ребенок должен объяснить, почему это так может быть. Ответ переворачивается в «хорошо», третий ребенок объясняет, почему это так. Игра продолжается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случится, если…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ормировать умение представлять знакомые предметы и явления в случаях, когда они сами начинают что – то делать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какую – либо, не совсем обычную ситуацию. Описания могут быть самыми разнообразными. Выслушиваются все суждения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то внимательнее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классифицировать предметы окружающего мира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называет предметы одного рода, если ошибается, то дети хлопают в ладоши. Когда дети достаточно хорошо освоят игру, ведущим можно выбрать ребенка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без чего не может быть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делять функционально значимую часть рассматриваемого объекта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, дети выделяют части и определяют самую главную, мотивируя свой выбор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аровозик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амостоятельно выстраивать линию времени у любого объекта живой природы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готовит 5 – 6 вариантов изображения одного объекта живой природы в разные временные периоды. Карточки раздаются играющим детям. Ведущий – паровозик, а дети – вагончики. Детям следует выстроить линию развития предложенного объекта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было – что буд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крепить знания детей о прошлом, настоящем и будущем предметов; развивать ретроспективный и перспективный взгляд на вещ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раздает детям большие карточки, разделенные на три части (в средней части изображен предмет настоящего, первая и третья – пустые); а перед ним в коробке лежат картинки с изображением предметов прошлого и будущего. Он берет какую – либо картинку, показывает детям, называет предмет и спрашивает, у кого из детей картинка с изображением предмета в настоящем. Отдает картинку угадавшему участнику игры. Игра заканчивается, когда заполнены все большие карточки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, системное мышление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Игры с «подзорной трубой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бучать детей мыслительным действиям, ведущим к перечислению изображений на картине (дробление, моделирование, группировка по какому – либо признаку, выявление главных объектов)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ъявляется картина для рассматривания, альбомный лист для имитации подзорной трубы (правило: навести глазок подзорной трубы на один объект и назвать его). Детям предлагается перечислить все объекты на картине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Ожившие предметы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наделять неживые предметы, рассматриваемые на картине, человеческими чувствами, мыслями, поступками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предлагает выбрать объект на картине для обсуждения. Дети определяют его характер, рассказывают о его возможных поступках и мыслях. Составление речевых зарисовок от имени очеловеченного объекта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Угадай объект по месту описания на картин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должать учить детей пространственной ориентировке на картине. Учить описывать место нахождения других объектов по отношению к себе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описывает место нахождения выбранного объекта на картине. Дети угадывают задуманный объект, объясняя свой выбор (описание детьми местонахождения объекта)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, сужение поля поиск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Живые картинк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ориентироваться в двухмерном и трехмерном пространстве, отвечать развернутыми предложениями на вопросы о местонахождении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Окажись около объект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должать учить детей пространственной ориентировке на картине. Учить описывать место нахождения других объектов по отношению к себе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Да – н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должать учить детей пространственной ориентировке на картине. Активизировать в речи слова, обозначающие пространственные ориентировки. Закреплять умение работать по алгоритму сужения поля поиска объекта на плоскости картины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едагог предлагает детям превратиться в конкретный объект на картине, объяснить свое местонахождение в двухмерном пространстве, затем смоделировать картину в трехмерном (на ковре). Ребенок должен найти место своему объекту относительно других объектов, изображенных на картине, и составить связный рассказ о местонахождении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«войти» в картину, выбрать себе объект и описать, что находится рядом с ним, используя пространственные характеристик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едущий загадывает объект на картине, а дети с помощью вопросов устанавливают его место нахождения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жение поля поиск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то о чем говорит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буждать к фантазированию на основе построения предполагаемых диалогов между живыми и неживыми объектами по сюжету картины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ыбрать объекты и представить себе, о чем они могли бы говорить или думать. Затем дети составляют диалоги от имени объектов или рассказы на тему «О чем говорят объекты»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, фантастическая аналогия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 нам пришли волшебники «Я ощущаю запах», «Я ощущаю лицом и руками», «Я пробую на вкус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представлять возможные запахи, ощущения от предполагаемого соприкосновения с различными объектами и передавать свои представления в законченном рассказе. Фантазировать на основе предполагаемых восприятий запах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разделять объекты на съедобные – несъедобные с точки зрения человека и объектов, изображенных на картине. Уточнить представления о способах и продуктах питания. Побуждать передавать в речи вкусовые характеристики объектов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«войти» в картину и представить, какие запахи там можно ощутить, представить ощущения от прикосновения, вкусовые ощущения. Дети сосредоточены на объектах картины, им предлагается заняться поиском предполагаемых заданий. Затем составить рассказ на тему: «Я чувствую запахи», «Я ощущаю лицом и руками», «Что мне вкусно и невкусно» (с точки зрения объекта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Где живет (работает)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Учить детей определять разные места обитания объектов природного и рукотворного мира.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. А дети говорят, где, в каком месте, его можно встретить и что он там делает. Например, тигр: живёт в джунглях, в зоопарке, нарисован в раскраске, в мультфильме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Где живет (работает)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Учить детей определять разные места обитания объектов природного и рукотворного мира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едущий называет объект. А дети говорят, где, в каком месте, его можно встретить и что он там делает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ем был раньше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называть прошлое предмета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предмет, дети – его прошлое. Например, хлеб – мука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Разведчик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выделении свойств предметов, объектов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Для игры понадобится большая сюжетная или пейзажная картина и набор предметных картинок. По команде: «Разведчики, вперёд!» дети должны выбрать из множества предметных изображений те, которые характерны для места, изображённого на большой картине: что можно встретить в поле и т. д. Если ребёнок ошибается, то вместе с остальными участниками игры нужно придумать ситуацию, оправдывающую ошибочный выбор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, мозговой штурм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Из чего приготовлено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выделять части объекта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едущий называет какое-то кушанье, а дети перечисляют продукты, необходимые для его приготовления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</w:tbl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4:44:00Z</dcterms:created>
  <dc:creator>ульяна</dc:creator>
  <dc:description/>
  <dc:language>en-US</dc:language>
  <cp:lastModifiedBy>ульяна</cp:lastModifiedBy>
  <dcterms:modified xsi:type="dcterms:W3CDTF">2013-05-20T14:45:00Z</dcterms:modified>
  <cp:revision>1</cp:revision>
  <dc:subject/>
  <dc:title/>
</cp:coreProperties>
</file>